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11.bin" ContentType="application/vnd.openxmlformats-officedocument.oleObjec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</w:rPr>
        <w:drawing>
          <wp:inline distT="0" distB="0" distL="0" distR="0">
            <wp:extent cx="485140" cy="608965"/>
            <wp:effectExtent l="0" t="0" r="0" b="0"/>
            <wp:docPr id="1" name="Заполярный р-н (герб)контур-040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полярный р-н (герб)контур-0409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МУНИЦИПАЛЬНЫЙ РАЙОН «ЗАПОЛЯРНЫЙ РАЙОН»</w:t>
      </w:r>
    </w:p>
    <w:p>
      <w:pPr>
        <w:pStyle w:val="Normal"/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НЕНЕЦКОГО АВТОНОМНОГО ОКРУГА</w:t>
      </w:r>
    </w:p>
    <w:p>
      <w:pPr>
        <w:pStyle w:val="Normal"/>
        <w:jc w:val="center"/>
        <w:rPr/>
      </w:pPr>
      <w:r>
        <w:rPr/>
        <w:t>КОНТРОЛЬНО-СЧЕТНАЯ ПАЛАТА</w:t>
      </w:r>
    </w:p>
    <w:tbl>
      <w:tblPr>
        <w:tblW w:w="99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4"/>
      </w:tblGrid>
      <w:tr>
        <w:trPr>
          <w:trHeight w:val="179" w:hRule="atLeast"/>
        </w:trPr>
        <w:tc>
          <w:tcPr>
            <w:tcW w:w="9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6700 п.Искателей, Ненецкий автономный округ, ул.Губкина, д.10, тел. (81853) 4-81-44, факс. (81853) 4-79-64,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ksp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zr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51" w:leader="none"/>
          <w:tab w:val="left" w:pos="993" w:leader="none"/>
          <w:tab w:val="left" w:pos="1134" w:leader="none"/>
          <w:tab w:val="left" w:pos="9214" w:leader="none"/>
        </w:tabs>
        <w:jc w:val="right"/>
        <w:rPr>
          <w:szCs w:val="20"/>
        </w:rPr>
      </w:pPr>
      <w:r>
        <w:rPr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3"/>
        <w:gridCol w:w="5218"/>
      </w:tblGrid>
      <w:tr>
        <w:trPr>
          <w:trHeight w:val="598" w:hRule="atLeast"/>
        </w:trPr>
        <w:tc>
          <w:tcPr>
            <w:tcW w:w="435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24» февраля 2022 года</w:t>
            </w:r>
          </w:p>
        </w:tc>
        <w:tc>
          <w:tcPr>
            <w:tcW w:w="521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годовой отчет об исполнении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«Тельвисочный сельсовет» Заполярного района </w:t>
      </w:r>
    </w:p>
    <w:p>
      <w:pPr>
        <w:pStyle w:val="Normal"/>
        <w:jc w:val="center"/>
        <w:rPr/>
      </w:pPr>
      <w:r>
        <w:rPr>
          <w:sz w:val="26"/>
          <w:szCs w:val="26"/>
        </w:rPr>
        <w:t>Ненецкого автоном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0"/>
        </w:numPr>
        <w:spacing w:before="240" w:after="240"/>
        <w:ind w:left="0" w:firstLine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0" w:leader="none"/>
        </w:tabs>
        <w:ind w:firstLine="709"/>
        <w:jc w:val="both"/>
        <w:outlineLvl w:val="0"/>
        <w:rPr/>
      </w:pPr>
      <w:r>
        <w:rPr>
          <w:sz w:val="26"/>
          <w:szCs w:val="26"/>
        </w:rPr>
        <w:t>Заключение на годовой отчет об исполнении бюджета муниципального образования «Тельвисочный сельсовет» Ненецкого автономного округа подготовлено Контрольно-счетной палатой Заполярного района на основании статьи 264.4 Бюджетного кодекса Российской Федерации (далее – БК РФ), статьи 7.2 раздела 7 Положения о бюджетном процессе в муниципальном образовании «Тельвисочный сельсовет» Ненецкого автономного округа, утвержденного Решением Совета депутатов муниципального образования «Тельвисочный сельсовет» Ненецкого автономного округа от 30.12.2013 № 4 (далее – Положение о бюджетном процессе), пункта 1.2. «Соглашения о передаче Контрольно-счетной палате Заполярного района полномочий контрольно-счетного органа муниципального образования «Тельвисочный сельсовет» Ненецкого автономного округа по осуществлению внешнего муниципального финансового контроля» от 14.12.2011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нешняя проверка годового отчета об исполнении местного бюджета проведена в соответствии со Стандартом внешнего муниципального финансового контроля СФК 103 «Проведение внешней проверки годового отчета об исполнении местного бюджета совместно с проверкой достоверности годовой бюджетной отчетности главных администраторов бюджетных средств», утвержденным приказом Контрольно-счетной палаты Заполярного района от 30.12.2013 № 73-п, с соблюдением требований БК РФ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В ходе подготовки настоящего заключения Контрольно-счетной палатой Заполярного района Ненецкого автономного округа (далее – Контрольно-счетная палата, КСП) осуществлены следующие мероприятия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проверка годового отчета об исполнении бюджета</w:t>
      </w:r>
      <w:r>
        <w:rPr>
          <w:sz w:val="26"/>
          <w:szCs w:val="26"/>
        </w:rPr>
        <w:t xml:space="preserve"> Сельского поселения «Тельвисочный сельсовет» Заполярного района Ненецкого автономного округа на соответствие требованиям нормативных правовых актов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>анализ и оценка показателей исполнения местного бюджета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firstLine="709"/>
        <w:jc w:val="both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>анализ эффективности и результативности использования бюджетных средст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Также при подготовке настоящего заключения учтены результаты экспертно-аналитических мероприятий, проведенных Контрольно-счетной палатой в 2021 год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оведение внешней проверки осуществлялось при наличии ограничений, связанных с камеральным способом проверки.</w:t>
      </w:r>
    </w:p>
    <w:p>
      <w:pPr>
        <w:pStyle w:val="Normal"/>
        <w:numPr>
          <w:ilvl w:val="0"/>
          <w:numId w:val="20"/>
        </w:numPr>
        <w:spacing w:before="240" w:after="240"/>
        <w:ind w:left="0" w:firstLine="99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рка годовой бюджетной отчетности</w:t>
      </w:r>
    </w:p>
    <w:p>
      <w:pPr>
        <w:pStyle w:val="Normal"/>
        <w:numPr>
          <w:ilvl w:val="1"/>
          <w:numId w:val="20"/>
        </w:numPr>
        <w:spacing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ответствие годовой бюджетной отчетности требованиям нормативных правовых актов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одовой отчет об исполнении местного бюджета за 2021 год представлен в Контрольно-счетную палату в сроки, установленные статьей 264.4 БК РФ, частью 3 статьи 7.2 раздела 7 Положения о бюджетном процесс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став бюджетной отчетности соответствует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требованиям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Ф от 28.12.2010 № 191н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обязательные реквизиты и показатели форм и таблиц отчетности заполнены, контрольные соотношения между формами отчетности соблюден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годового отчета об исполнении бюджета соответствуют показателям исполнения бюджета, установленным в ходе проверки.</w:t>
      </w:r>
    </w:p>
    <w:p>
      <w:pPr>
        <w:pStyle w:val="Normal"/>
        <w:numPr>
          <w:ilvl w:val="1"/>
          <w:numId w:val="20"/>
        </w:numPr>
        <w:autoSpaceDE w:val="false"/>
        <w:spacing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ояние дебиторской и кредиторской задолженно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.01.2022 года числится дебиторская задолженность в сумме 2 128,4 тыс. руб., которая по сравнению с аналогичным периодом прошлого года увеличилась на 1 835,2 тыс. руб., в том числе: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0"/>
          <w:szCs w:val="20"/>
        </w:rPr>
        <w:t>Таблица № 1 (тыс. руб.)</w:t>
      </w:r>
    </w:p>
    <w:p>
      <w:pPr>
        <w:pStyle w:val="Normal"/>
        <w:jc w:val="both"/>
        <w:rPr/>
      </w:pPr>
      <w:bookmarkStart w:id="0" w:name="_1647857624"/>
      <w:bookmarkStart w:id="1" w:name="_1647677860"/>
      <w:bookmarkStart w:id="2" w:name="_1647677788"/>
      <w:bookmarkStart w:id="3" w:name="_1647677749"/>
      <w:bookmarkStart w:id="4" w:name="_1647677737"/>
      <w:bookmarkStart w:id="5" w:name="_1647677719"/>
      <w:bookmarkStart w:id="6" w:name="_1647677714"/>
      <w:bookmarkStart w:id="7" w:name="_1647675962"/>
      <w:bookmarkStart w:id="8" w:name="_1647675361"/>
      <w:bookmarkStart w:id="9" w:name="_1647672594"/>
      <w:bookmarkStart w:id="10" w:name="_1647672553"/>
      <w:bookmarkStart w:id="11" w:name="_1647672346"/>
      <w:bookmarkStart w:id="12" w:name="_1644731452"/>
      <w:bookmarkStart w:id="13" w:name="_1644645543"/>
      <w:bookmarkStart w:id="14" w:name="_1644645492"/>
      <w:bookmarkStart w:id="15" w:name="_1644644984"/>
      <w:bookmarkStart w:id="16" w:name="_1644395804"/>
      <w:bookmarkStart w:id="17" w:name="_1644395404"/>
      <w:bookmarkStart w:id="18" w:name="_1616316188"/>
      <w:bookmarkStart w:id="19" w:name="_1616315885"/>
      <w:bookmarkStart w:id="20" w:name="_1615724622"/>
      <w:bookmarkStart w:id="21" w:name="_1615705276"/>
      <w:bookmarkStart w:id="22" w:name="_1615705212"/>
      <w:bookmarkStart w:id="23" w:name="_1615705202"/>
      <w:bookmarkStart w:id="24" w:name="_1615705195"/>
      <w:bookmarkStart w:id="25" w:name="_1615705189"/>
      <w:bookmarkStart w:id="26" w:name="_1615643559"/>
      <w:bookmarkStart w:id="27" w:name="_1615615196"/>
      <w:bookmarkStart w:id="28" w:name="_1615614972"/>
      <w:bookmarkStart w:id="29" w:name="_1615614945"/>
      <w:bookmarkStart w:id="30" w:name="_1615614461"/>
      <w:bookmarkStart w:id="31" w:name="_1612602221"/>
      <w:bookmarkStart w:id="32" w:name="_1612597938"/>
      <w:bookmarkStart w:id="33" w:name="_1612597925"/>
      <w:bookmarkStart w:id="34" w:name="_1612597874"/>
      <w:bookmarkStart w:id="35" w:name="_1612597850"/>
      <w:bookmarkStart w:id="36" w:name="_1612597828"/>
      <w:bookmarkStart w:id="37" w:name="_1612597778"/>
      <w:bookmarkStart w:id="38" w:name="_1612597702"/>
      <w:bookmarkStart w:id="39" w:name="_1612593865"/>
      <w:bookmarkStart w:id="40" w:name="_1612593238"/>
      <w:bookmarkStart w:id="41" w:name="_1612591073"/>
      <w:bookmarkStart w:id="42" w:name="_1612590818"/>
      <w:bookmarkStart w:id="43" w:name="_1521465589"/>
      <w:bookmarkStart w:id="44" w:name="_1491896116"/>
      <w:bookmarkStart w:id="45" w:name="_1491888868"/>
      <w:bookmarkStart w:id="46" w:name="_1491811754"/>
      <w:bookmarkStart w:id="47" w:name="_1491804922"/>
      <w:bookmarkStart w:id="48" w:name="_1490525691"/>
      <w:bookmarkStart w:id="49" w:name="_1490525558"/>
      <w:bookmarkStart w:id="50" w:name="_1490525536"/>
      <w:bookmarkStart w:id="51" w:name="_1490525495"/>
      <w:bookmarkStart w:id="52" w:name="_1490525400"/>
      <w:bookmarkStart w:id="53" w:name="_1490524663"/>
      <w:bookmarkStart w:id="54" w:name="_1490524630"/>
      <w:bookmarkStart w:id="55" w:name="_1490524618"/>
      <w:bookmarkStart w:id="56" w:name="_1490524610"/>
      <w:bookmarkStart w:id="57" w:name="_1490524596"/>
      <w:bookmarkStart w:id="58" w:name="_1490523101"/>
      <w:bookmarkStart w:id="59" w:name="_1459931394"/>
      <w:bookmarkStart w:id="60" w:name="_1459254812"/>
      <w:bookmarkStart w:id="61" w:name="_1459086671"/>
      <w:bookmarkStart w:id="62" w:name="_1459086655"/>
      <w:bookmarkStart w:id="63" w:name="_1459086631"/>
      <w:bookmarkStart w:id="64" w:name="_1459086617"/>
      <w:bookmarkStart w:id="65" w:name="_1459086600"/>
      <w:bookmarkStart w:id="66" w:name="_1459086567"/>
      <w:bookmarkStart w:id="67" w:name="_1459086433"/>
      <w:bookmarkStart w:id="68" w:name="_1459086266"/>
      <w:bookmarkStart w:id="69" w:name="_1459086203"/>
      <w:bookmarkStart w:id="70" w:name="_1459086173"/>
      <w:bookmarkStart w:id="71" w:name="_1459086160"/>
      <w:bookmarkStart w:id="72" w:name="_1459086130"/>
      <w:bookmarkStart w:id="73" w:name="_1459086116"/>
      <w:bookmarkStart w:id="74" w:name="_1459086095"/>
      <w:bookmarkStart w:id="75" w:name="_1459086053"/>
      <w:bookmarkStart w:id="76" w:name="_1459086034"/>
      <w:bookmarkStart w:id="77" w:name="_1459085717"/>
      <w:bookmarkStart w:id="78" w:name="_1459084365"/>
      <w:bookmarkStart w:id="79" w:name="_1459083782"/>
      <w:bookmarkStart w:id="80" w:name="_1459082528"/>
      <w:bookmarkStart w:id="81" w:name="_1459082441"/>
      <w:bookmarkStart w:id="82" w:name="_1459081432"/>
      <w:bookmarkStart w:id="83" w:name="_1459079884"/>
      <w:bookmarkStart w:id="84" w:name="_1459079702"/>
      <w:bookmarkStart w:id="85" w:name="_1459078847"/>
      <w:bookmarkStart w:id="86" w:name="_1459078683"/>
      <w:bookmarkStart w:id="87" w:name="_1459078170"/>
      <w:bookmarkStart w:id="88" w:name="_1459077957"/>
      <w:bookmarkStart w:id="89" w:name="_1459077800"/>
      <w:bookmarkStart w:id="90" w:name="_1459077618"/>
      <w:bookmarkStart w:id="91" w:name="_1453274824"/>
      <w:bookmarkStart w:id="92" w:name="_1453274814"/>
      <w:bookmarkStart w:id="93" w:name="_1453273986"/>
      <w:bookmarkStart w:id="94" w:name="_1453273976"/>
      <w:bookmarkStart w:id="95" w:name="_1453273954"/>
      <w:bookmarkStart w:id="96" w:name="_1453273855"/>
      <w:bookmarkStart w:id="97" w:name="_1453273750"/>
      <w:bookmarkStart w:id="98" w:name="_14532735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r>
        <w:rPr/>
        <w:object w:dxaOrig="8505" w:dyaOrig="62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7.85pt;height:293.55pt" filled="f" o:ole="">
            <v:imagedata r:id="rId4" o:title=""/>
          </v:shape>
          <o:OLEObject Type="Embed" ProgID="" ShapeID="ole_rId3" DrawAspect="Content" ObjectID="_744040475" r:id="rId3"/>
        </w:objec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яснительной записке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 счету 205.11 отражена дебиторская задолженность в соответствии с данными, представленными налоговой инспекцией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чету 205.23 начислен предстоящий доход по договорам аренды земельных участков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По счету 206.26 отражен аванс за абонентское обслуживание в системе ЭДО «Такском-Спринтер» за 1 квартал 2022 года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чету 208.14 начислен аванс подотчет сотрудникам на оплату льготного проезда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26"/>
          <w:szCs w:val="26"/>
        </w:rPr>
        <w:tab/>
        <w:t xml:space="preserve">За отчетный период согласно пояснительной записке у муниципального образования имеется дебиторская задолженность неплатежеспособных дебиторов в сумме 1 386,4 тыс. руб. </w:t>
      </w:r>
    </w:p>
    <w:p>
      <w:pPr>
        <w:pStyle w:val="Normal"/>
        <w:autoSpaceDE w:val="false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 пояснений установлено, что дебитор признан несостоятельным (банкротом) и в отношении него открыто конкурсное производство и соответственно введена процедура банкротства, наблюдени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.01.2022 года числится кредиторская задолженность в сумме 1 463,2 тыс. руб., которая в сравнении с прошлым годом уменьшилась на 175,8 тыс. руб., в том числе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120" w:after="0"/>
        <w:ind w:firstLine="709"/>
        <w:jc w:val="right"/>
        <w:rPr>
          <w:sz w:val="26"/>
          <w:szCs w:val="26"/>
        </w:rPr>
      </w:pPr>
      <w:r>
        <w:rPr>
          <w:sz w:val="20"/>
          <w:szCs w:val="20"/>
        </w:rPr>
        <w:t>Таблица № 2 (тыс. руб.)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120" w:after="0"/>
        <w:jc w:val="both"/>
        <w:rPr>
          <w:sz w:val="26"/>
          <w:szCs w:val="26"/>
        </w:rPr>
      </w:pPr>
      <w:bookmarkStart w:id="99" w:name="_1647680615"/>
      <w:bookmarkStart w:id="100" w:name="_1647680571"/>
      <w:bookmarkStart w:id="101" w:name="_1647680394"/>
      <w:bookmarkStart w:id="102" w:name="_1647680377"/>
      <w:bookmarkStart w:id="103" w:name="_1647680183"/>
      <w:bookmarkStart w:id="104" w:name="_1647679370"/>
      <w:bookmarkStart w:id="105" w:name="_1647679291"/>
      <w:bookmarkStart w:id="106" w:name="_1647679084"/>
      <w:bookmarkStart w:id="107" w:name="_1647678915"/>
      <w:bookmarkStart w:id="108" w:name="_1647678478"/>
      <w:bookmarkStart w:id="109" w:name="_1644731565"/>
      <w:bookmarkStart w:id="110" w:name="_1644645686"/>
      <w:bookmarkStart w:id="111" w:name="_1644395952"/>
      <w:bookmarkStart w:id="112" w:name="_1644395447"/>
      <w:bookmarkStart w:id="113" w:name="_1616565462"/>
      <w:bookmarkStart w:id="114" w:name="_1616316285"/>
      <w:bookmarkStart w:id="115" w:name="_1615964223"/>
      <w:bookmarkStart w:id="116" w:name="_1615964118"/>
      <w:bookmarkStart w:id="117" w:name="_1615724701"/>
      <w:bookmarkStart w:id="118" w:name="_1615706866"/>
      <w:bookmarkStart w:id="119" w:name="_1615706793"/>
      <w:bookmarkStart w:id="120" w:name="_1615617265"/>
      <w:bookmarkStart w:id="121" w:name="_1615616844"/>
      <w:bookmarkStart w:id="122" w:name="_1615616832"/>
      <w:bookmarkStart w:id="123" w:name="_1615616665"/>
      <w:bookmarkStart w:id="124" w:name="_1615615499"/>
      <w:bookmarkStart w:id="125" w:name="_1612598823"/>
      <w:bookmarkStart w:id="126" w:name="_1612593186"/>
      <w:bookmarkStart w:id="127" w:name="_1612593128"/>
      <w:bookmarkStart w:id="128" w:name="_1612593088"/>
      <w:bookmarkStart w:id="129" w:name="_1612593042"/>
      <w:bookmarkStart w:id="130" w:name="_1612592881"/>
      <w:bookmarkStart w:id="131" w:name="_1612592836"/>
      <w:bookmarkStart w:id="132" w:name="_1612592148"/>
      <w:bookmarkStart w:id="133" w:name="_1612592045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r>
        <w:rPr/>
        <w:object w:dxaOrig="8414" w:dyaOrig="46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6.8pt;height:209.3pt" filled="f" o:ole="">
            <v:imagedata r:id="rId6" o:title=""/>
          </v:shape>
          <o:OLEObject Type="Embed" ProgID="" ShapeID="ole_rId5" DrawAspect="Content" ObjectID="_1001999027" r:id="rId5"/>
        </w:objec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яснительной записке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чету 205.11 отражена кредиторская задолженность в соответствии с данными, представленными налоговой инспекцией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чету 401.40 начислены предстоящие доходы по договорам аренды земельных участков с физическими лицами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о счету 401.60 начислен резерв на оплату отпусков с учетом страховых взносов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6"/>
          <w:szCs w:val="26"/>
        </w:rPr>
        <w:t>За отчетный период просроченная кредиторская задолженность отсутствует и нереальной к взысканию дебиторской задолженности муниципальное образование не имеет.</w:t>
      </w:r>
    </w:p>
    <w:p>
      <w:pPr>
        <w:pStyle w:val="Normal"/>
        <w:numPr>
          <w:ilvl w:val="1"/>
          <w:numId w:val="20"/>
        </w:numPr>
        <w:spacing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деятельности субъекта бюджетной отчетности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Информация, характеризующая меры по повышению эффективности расходования бюджетных средств, проводимые субъектом бюджетной отчетности, отражена в разделе 6 текстовой части Пояснительной записки (ф.0503160).</w:t>
      </w:r>
    </w:p>
    <w:p>
      <w:pPr>
        <w:pStyle w:val="Style19"/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огласно данной информации в отчетном периоде предпринимались следующие меры по повышению эффективности расходования бюджетных средств: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для своевременного и более полного освоения бюджетных ассигнований, минимизации остатков денежных средств на конец отчетного периода, проведено перераспределение утвержденных бюджетных ассигнований путём внесения изменений в решение о бюджет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уществляется контроль за наличием и сохранностью имущества. С целью сопоставления фактического наличия имущества с данными бухгалтерского учета и отчетности, обеспечения сохранности материальных ценностей создана инвентаризационная комиссия по проведению инвентаризации финансовых и нефинансовых активов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ля осуществления муниципальных закупок идет подготовка на проведение аукционов в электронной форме. В целях эффективного расходования средств  Сельского поселения создана котировочная комиссия на сопровождение программного комплекса "Бюджет-КС"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7 Инструкции № 191н в целях составления годовой бюджетной отчетности проводится инвентаризация активов и обязательств в порядке, установленном экономическим субъектом в рамках формирования его учетной политики.</w:t>
      </w:r>
    </w:p>
    <w:p>
      <w:pPr>
        <w:pStyle w:val="Normal"/>
        <w:tabs>
          <w:tab w:val="clear" w:pos="709"/>
          <w:tab w:val="left" w:pos="-57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Информация о проведении инвентаризаций отражена в разделе 5 текстовой части Пояснительной записки (ф.0503160). Согласно данной информации в отчетном периоде была проведена 1 плановая инвентаризация основных средств, материальных запасов, числящихся на балансе и на забалансовых счетах, денежных средств, расчетов с дебиторами и кредиторами. (Распоряжение от 03.12.2021 № 181). Из представленной информации не представляется возможным определить объем проведенной инвентаризации. </w:t>
      </w:r>
      <w:r>
        <w:rPr>
          <w:sz w:val="26"/>
          <w:szCs w:val="26"/>
          <w:u w:val="single"/>
        </w:rPr>
        <w:t>Следует обратить внимание на то, что не проведение инвентаризации в полном объеме может поставить под сомнение достоверность представленной отчетности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Информация о мерах по повышению квалификации и переподготовке специалистов, о техническом состоянии, эффективности использования, обеспеченности основными фондами, основных мероприятиях по улучшению состояния и сохранности основных средств, представлена в разделе 2 текстовой части Пояснительной записки (ф. 0503160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форме 0503121 «Отчет о финансовых результатах деятельности» представлены данные о финансовых результатах деятельности Администрации за 2021 год в разрезе кодов классификации операций сектора государственного управления по бюджетной деятельности. Основные показатели представлены в таблице № 3:</w:t>
      </w:r>
    </w:p>
    <w:p>
      <w:pPr>
        <w:pStyle w:val="Normal"/>
        <w:tabs>
          <w:tab w:val="clear" w:pos="709"/>
          <w:tab w:val="left" w:pos="8505" w:leader="none"/>
          <w:tab w:val="left" w:pos="8789" w:leader="none"/>
        </w:tabs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Таблица № 3 (тыс. руб.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323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9" w:leader="none"/>
                <w:tab w:val="center" w:pos="133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 463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 09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й результат до налогообложения (стр.1-стр.2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9 558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финансовыми активам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 26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финансовыми активам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8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обязательствами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 190</w:t>
            </w:r>
            <w:r>
              <w:rPr>
                <w:sz w:val="20"/>
                <w:szCs w:val="20"/>
              </w:rPr>
              <w:t>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ый операционный результат (стр.4 + стр.5- стр.6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9 558,3</w:t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разность начисленных доходов и расходов по бюджетной деятельности равна разности сумм операций с активами и сумм операций с обязательствами. Отрицательный результат (-129 558,3 тыс. руб.) означает превышение расходов над доходами или обязательств над активами Сельского поселения.</w:t>
      </w:r>
    </w:p>
    <w:p>
      <w:pPr>
        <w:pStyle w:val="Normal"/>
        <w:numPr>
          <w:ilvl w:val="0"/>
          <w:numId w:val="20"/>
        </w:numPr>
        <w:spacing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изменения плановых показателей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шением Совета депутато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О «Тельвисочный сельсовет» НАО от 29.12.2020 № 4 «О местном бюджете на 2021 год», утверждены основные характеристики местного бюджета на 2021 год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  <w:tab w:val="left" w:pos="1418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прогнозируемый общий объем доходов местного бюджета в сумме 57 134,1 тыс. руб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993" w:leader="none"/>
        </w:tabs>
        <w:autoSpaceDE w:val="false"/>
        <w:ind w:left="1418" w:hanging="709"/>
        <w:jc w:val="both"/>
        <w:rPr/>
      </w:pPr>
      <w:r>
        <w:rPr>
          <w:sz w:val="26"/>
          <w:szCs w:val="26"/>
        </w:rPr>
        <w:t>общий объем расходов местного бюджета в сумме 57 134,1 тыс. руб.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дефицит (профицит) местного бюджета не предусматривается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я в местный бюджет в течение 2021 года вносились 5 раз (решения от 30.03.2021 № 3, от 29.06.2021 № 3, от 29.07.2021 № 1, от 29.11.2021 № 8; от 28.12.2021 № 1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В результате внесенных изменений в окончательной редакции местный бюджет на 2021 год утвержден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по доходам в сумме 80 157,6 тыс. руб. с увеличением по отношению к первоначальным назначениям на 23 023,5 тыс. руб. или на 40,3%, в том числе: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>налоговые доходы уменьшены на 347,6 тыс. руб.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>неналоговые доходы увеличены на 739,5 тыс. руб.;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>безвозмездные поступления увеличены на 22 631,6 тыс. руб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в сумме 80 341,0 тыс. руб. с увеличением по сравнению с первоначальными назначениями на 23 206,9 тыс. руб. или на 40,6%, в том числе: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о разделу 01 расходы увеличены на 1 611,7 тыс. руб.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о разделу 02 расходы не изменены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о разделу 03 расходы увеличены на 42,2 тыс. руб.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о разделу 04 расходы увеличены на 1 102,4 тыс. руб.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о разделу 05 расходы увеличены на 20 322,6 тыс. руб.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азделу 07 расходы не изменены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о разделу 10 расходы увеличены на 150,0 тыс. руб.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о разделу 11 расходы уменьшены на 22,2 тыс. 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Прогнозируемый дефицит бюджета утвержден в сумме 183,4 тыс. руб.</w:t>
      </w:r>
      <w:r>
        <w:rPr>
          <w:bCs/>
          <w:sz w:val="26"/>
          <w:szCs w:val="26"/>
        </w:rPr>
        <w:t xml:space="preserve"> или 5,2%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Предельный размер дефицита местного бюджета, установленный ч. 3 ст. 92.1 Бюджетного Кодекса Российской Федерации, не превышен. Источниками покрытия дефицита являются остатки средств на 01.01.2021 года на счетах по учету средств местного бюджета (остаток средств на 01.01.2021 – 323 476,25 руб.)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В пакете документов, предоставленных к отчету об исполнении бюджета, отсутствует документ сводная бюджетная роспись, в связи с чем не предоставляется провести достоверный анализ показателей бюджетных назначений относительно бюджетным назначениям, установленным в Решении о бюджете.</w:t>
      </w:r>
    </w:p>
    <w:p>
      <w:pPr>
        <w:pStyle w:val="Normal"/>
        <w:numPr>
          <w:ilvl w:val="0"/>
          <w:numId w:val="0"/>
        </w:numPr>
        <w:suppressAutoHyphens w:val="true"/>
        <w:ind w:firstLine="708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Согласно информации, установленной в пояснительной записке к отчету об исполнении местного бюджета касательно документа сводной бюджетной росписи пояснено, что за отчетный период в сводную бюджетную роспись вносились изменения 5 раз на основания вносимых изменений в Решение о бюджете, в следствии чего, основные характеристики бюджетных назначений соответствуют бюджетным назначениям, установленным в Решении о бюджет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несение изменений в течение 2021 года в утвержденный бюджет связано в основном с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очнением плановых назначений по налоговым и неналоговым доходам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ю отражения в доходной и расходной частях местного бюджета изменений (уменьшений, увеличений) объемов безвозмездных поступлений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ind w:left="0" w:right="-2" w:firstLine="709"/>
        <w:jc w:val="both"/>
        <w:rPr/>
      </w:pPr>
      <w:r>
        <w:rPr>
          <w:sz w:val="26"/>
          <w:szCs w:val="26"/>
        </w:rPr>
        <w:t>перераспределением бюджетных ассигнований между кодами бюджетной классификации расходов местного бюджета;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ind w:left="0" w:right="-2" w:firstLine="709"/>
        <w:jc w:val="both"/>
        <w:rPr/>
      </w:pPr>
      <w:r>
        <w:rPr>
          <w:sz w:val="26"/>
          <w:szCs w:val="26"/>
        </w:rPr>
        <w:t>уточнением объема расходов за счет остатков средств на счете местного бюджета по состоянию на 01.01.2021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очнением кодов бюджетной классификации по доходам и расходам местного бюдж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аждый проект решения о внесении изменений в решение о бюджете на 2021 год, проходил экспертизу в Контрольно-счетной палате Заполярного района, замечания и предложения, изложенные в соответствующих заключениях, учитывались при принятии данных реш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инамика изменений основных характеристик местного бюджета (доходы, расходы, дефицит) в 2021 году представлена в таблице № 4.                                                  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аблица № 4 (тыс. руб.) </w:t>
      </w:r>
    </w:p>
    <w:p>
      <w:pPr>
        <w:pStyle w:val="Normal"/>
        <w:spacing w:before="0" w:after="0"/>
        <w:contextualSpacing/>
        <w:jc w:val="right"/>
        <w:rPr>
          <w:sz w:val="20"/>
          <w:szCs w:val="20"/>
        </w:rPr>
      </w:pPr>
      <w:r>
        <w:rPr/>
        <w:drawing>
          <wp:inline distT="0" distB="0" distL="0" distR="0">
            <wp:extent cx="6118225" cy="5632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563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6"/>
          <w:szCs w:val="26"/>
        </w:rPr>
        <w:t>Согласно пояснительной записке в сводной бюджетной росписи с учетом изменений на отчетную дату объем бюджетных назначений по расходам и доходам установлен в соответствии с динамикой изменения основных характеристик местного бюджета, что соответствует вносимым изменениям в решение о бюджете.</w:t>
      </w:r>
    </w:p>
    <w:p>
      <w:pPr>
        <w:pStyle w:val="Normal"/>
        <w:numPr>
          <w:ilvl w:val="0"/>
          <w:numId w:val="20"/>
        </w:numPr>
        <w:spacing w:before="36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ализ годового отчета об исполнении бюдже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огласно данным годового отчета об исполнении бюджета за 2021 год местный бюджет исполнен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о доходам в сумме 78 544,1 тыс. руб. (или на 98,0%), что ниже уточненных бюджетных назначений на 1 613,5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о расходам в сумме 77 666,3 тыс. руб. (или на 96,7%), что ниже уточненных бюджетных назначений на 2 674,7 тыс. руб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 исполнения бюджета – превышение доходов над расходами (профицит) в сумме 877,8 тыс. руб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аблице № 5 представлено исполнение местного бюджета по основным характеристикам бюджета за 2021 год.</w:t>
      </w:r>
    </w:p>
    <w:p>
      <w:pPr>
        <w:pStyle w:val="Normal"/>
        <w:autoSpaceDE w:val="false"/>
        <w:spacing w:before="0" w:after="120"/>
        <w:ind w:firstLine="709"/>
        <w:jc w:val="right"/>
        <w:rPr/>
      </w:pPr>
      <w:r>
        <w:rPr>
          <w:sz w:val="20"/>
          <w:szCs w:val="20"/>
        </w:rPr>
        <w:t>Таблица № 5 (тыс. руб.)</w:t>
      </w:r>
    </w:p>
    <w:p>
      <w:pPr>
        <w:pStyle w:val="Normal"/>
        <w:autoSpaceDE w:val="false"/>
        <w:jc w:val="both"/>
        <w:rPr>
          <w:sz w:val="26"/>
          <w:szCs w:val="26"/>
        </w:rPr>
      </w:pPr>
      <w:bookmarkStart w:id="134" w:name="_1646807493"/>
      <w:bookmarkStart w:id="135" w:name="_1646807419"/>
      <w:bookmarkStart w:id="136" w:name="_1610870864"/>
      <w:bookmarkStart w:id="137" w:name="_1578319184"/>
      <w:bookmarkStart w:id="138" w:name="_1546694353"/>
      <w:bookmarkStart w:id="139" w:name="_1516515154"/>
      <w:bookmarkStart w:id="140" w:name="_1515417222"/>
      <w:bookmarkStart w:id="141" w:name="_1484486657"/>
      <w:bookmarkStart w:id="142" w:name="_1484375731"/>
      <w:bookmarkStart w:id="143" w:name="_1452493574"/>
      <w:bookmarkStart w:id="144" w:name="_1452493394"/>
      <w:bookmarkStart w:id="145" w:name="_1451998547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r>
        <w:rPr>
          <w:sz w:val="20"/>
          <w:szCs w:val="20"/>
        </w:rPr>
        <w:object w:dxaOrig="9891" w:dyaOrig="18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9pt;height:90pt" filled="f" o:ole="">
            <v:imagedata r:id="rId9" o:title=""/>
          </v:shape>
          <o:OLEObject Type="Embed" ProgID="Excel.Sheet.12" ShapeID="ole_rId8" DrawAspect="Content" ObjectID="_1689263842" r:id="rId8"/>
        </w:objec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таток средств на едином счете бюджета по состоянию на 01.01.2021 составлял сумму 323,5 тыс. руб., по состоянию на 01.01.2022 составил сумму 1 201,3 тыс. руб. (собственные средства местного бюджета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местного бюджета в 2021 году бюджетные ссуды и бюджетные кредиты не предоставлялись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имствования из других бюджетов бюджетной системы РФ и кредитных организаций не производилис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внутреннего долга Сельского поселения «Тельвисочный сельсовет» Заполярного района Ненецкого автономного округа (далее – Сельское поселение) по состоянию на 01.01.2022 не имеет.</w:t>
      </w:r>
    </w:p>
    <w:p>
      <w:pPr>
        <w:pStyle w:val="Normal"/>
        <w:numPr>
          <w:ilvl w:val="1"/>
          <w:numId w:val="20"/>
        </w:numPr>
        <w:spacing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бюджета по доходам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 xml:space="preserve">Исполнение </w:t>
      </w:r>
      <w:r>
        <w:rPr>
          <w:sz w:val="26"/>
          <w:szCs w:val="26"/>
        </w:rPr>
        <w:t xml:space="preserve">местного </w:t>
      </w:r>
      <w:r>
        <w:rPr>
          <w:bCs/>
          <w:sz w:val="26"/>
          <w:szCs w:val="26"/>
        </w:rPr>
        <w:t>бюджета за 2021 год по доходам приведено в</w:t>
      </w:r>
      <w:r>
        <w:rPr>
          <w:sz w:val="26"/>
          <w:szCs w:val="26"/>
        </w:rPr>
        <w:t xml:space="preserve"> Приложении № 1 к настоящему заключению и составляет 78 544,1 тыс. руб., плановые показатели исполнены на 98,0%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том же приложении дан сравнительный анализ исполнения </w:t>
      </w:r>
      <w:r>
        <w:rPr>
          <w:bCs/>
          <w:sz w:val="26"/>
          <w:szCs w:val="26"/>
        </w:rPr>
        <w:t xml:space="preserve">доходных статей бюджета по отношению к показателям исполнения бюджета за 2020 год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авнении с показателями исполнения бюджета 2020</w:t>
      </w:r>
      <w:r>
        <w:rPr>
          <w:bCs/>
          <w:sz w:val="26"/>
          <w:szCs w:val="26"/>
        </w:rPr>
        <w:t xml:space="preserve"> года </w:t>
      </w:r>
      <w:r>
        <w:rPr>
          <w:sz w:val="26"/>
          <w:szCs w:val="26"/>
        </w:rPr>
        <w:t xml:space="preserve">объем доходов бюджета увеличился на 39,1% или на 22 079,6 тыс. руб., в том числе за счет налоговых и неналоговых доходов на 975, тыс. руб. и безвозмездных поступлений в местный бюджет на 21 104,6 тыс. руб. 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 источником формирования доходной части местного бюджета являются безвозмездные поступления от других бюджетов бюджетной системы РФ – 94,7% в общей сумме доходов бюджета. Доля налоговых и неналоговых доходов составляет 5,3% от общей суммы доходов местного бюджета.</w:t>
      </w:r>
    </w:p>
    <w:p>
      <w:pPr>
        <w:pStyle w:val="Normal"/>
        <w:numPr>
          <w:ilvl w:val="2"/>
          <w:numId w:val="20"/>
        </w:numPr>
        <w:autoSpaceDE w:val="false"/>
        <w:spacing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логовые и неналоговые доходы бюджета</w:t>
      </w:r>
    </w:p>
    <w:p>
      <w:pPr>
        <w:pStyle w:val="Normal"/>
        <w:autoSpaceDE w:val="fals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логовые и неналоговые доходы </w:t>
      </w:r>
      <w:r>
        <w:rPr>
          <w:sz w:val="26"/>
          <w:szCs w:val="26"/>
        </w:rPr>
        <w:t>местного</w:t>
      </w:r>
      <w:r>
        <w:rPr>
          <w:bCs/>
          <w:sz w:val="26"/>
          <w:szCs w:val="26"/>
        </w:rPr>
        <w:t xml:space="preserve"> бюджета за 2021 год составили 4 165,8 тыс. руб. при плане 3 559,3 тыс. руб. (исполнение 117,0%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Сравнительно с показатели исполнения бюджета за 2020 год объем налоговых и неналоговых доходов увеличился на 30,6% или на 975,0 тыс. руб.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логовые доходы бюджета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bCs/>
          <w:sz w:val="26"/>
          <w:szCs w:val="26"/>
        </w:rPr>
        <w:t xml:space="preserve">Объем налоговых доходов </w:t>
      </w:r>
      <w:r>
        <w:rPr>
          <w:sz w:val="26"/>
          <w:szCs w:val="26"/>
        </w:rPr>
        <w:t>местного</w:t>
      </w:r>
      <w:r>
        <w:rPr>
          <w:bCs/>
          <w:sz w:val="26"/>
          <w:szCs w:val="26"/>
        </w:rPr>
        <w:t xml:space="preserve"> бюджета за 2021 год составил 2 172,8 тыс. руб. (2,8% в общей сумме доходов бюджета), что превышает плановые показатели на 16,8% или 312,4 тыс. руб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По сравнению с показателями кассового исполнения за 2020 год сумма поступлений налоговых доходов уменьшилась на 69,8 тыс. руб., или на 3,1%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Наибольшую долю в общей сумме налоговых доходов (49,7%) составляет </w:t>
      </w:r>
      <w:r>
        <w:rPr>
          <w:bCs/>
          <w:sz w:val="26"/>
          <w:szCs w:val="26"/>
          <w:u w:val="single"/>
        </w:rPr>
        <w:t>налог на доходы физических лиц</w:t>
      </w:r>
      <w:r>
        <w:rPr>
          <w:bCs/>
          <w:sz w:val="26"/>
          <w:szCs w:val="26"/>
        </w:rPr>
        <w:t xml:space="preserve"> (далее – НДФЛ).</w:t>
      </w:r>
      <w:r>
        <w:rPr>
          <w:sz w:val="26"/>
          <w:szCs w:val="26"/>
        </w:rPr>
        <w:t xml:space="preserve"> Сумма НДФЛ, </w:t>
      </w:r>
      <w:r>
        <w:rPr>
          <w:bCs/>
          <w:sz w:val="26"/>
          <w:szCs w:val="26"/>
        </w:rPr>
        <w:t>зачисленного в местный бюджет в 2021 году,</w:t>
      </w:r>
      <w:r>
        <w:rPr>
          <w:sz w:val="26"/>
          <w:szCs w:val="26"/>
        </w:rPr>
        <w:t xml:space="preserve"> составила 1 079,5 тыс. руб. или 126,6% от уточненных плановых показателей в сумме 852,7 тыс. руб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сравнении с показателями исполнения бюджета за 2020 год объем поступлений НДФЛ увеличился на 204,9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тыс.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руб. или на 23,4%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Из пояснений, изложенных в пояснительной записке установлено, что увеличение поступлений связано с увеличением количества налогоплательщиков - АО «Ненецкая агропромышленная компания»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ором данного налога является Управление федеральной налоговой службы по Архангельской области и НАО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  <w:u w:val="single"/>
        </w:rPr>
        <w:t>Акцизы по подакцизным товарам (продукции), производимым на территории Российской Федерации</w:t>
      </w:r>
      <w:r>
        <w:rPr>
          <w:sz w:val="26"/>
          <w:szCs w:val="26"/>
        </w:rPr>
        <w:t xml:space="preserve"> (далее – акцизы) при плане 545,0 тыс. руб. поступили в сумме 555,5 тыс. руб. (102,0% от плана). 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сравнению с показателями исполнения бюджета за 2020 год объем поступлений акцизов увеличился на 85,1 тыс. руб. или на 18,1%.</w:t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ором данного налога является Управление Федерального казначейства по Архангельской области и Ненецкому автономному округу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0"/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я по </w:t>
      </w:r>
      <w:r>
        <w:rPr>
          <w:sz w:val="26"/>
          <w:szCs w:val="26"/>
          <w:u w:val="single"/>
        </w:rPr>
        <w:t>налогу, взимаемому в связи с применением упрощенной системы налогообложения (далее – УСН)</w:t>
      </w:r>
      <w:r>
        <w:rPr>
          <w:sz w:val="26"/>
          <w:szCs w:val="26"/>
        </w:rPr>
        <w:t xml:space="preserve"> за 2021 год составили 130,7 тыс. руб. или 238,5% от уточненных плановых показателей. </w:t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яснительной записке к отчету уточнено, что плательщиком налога является МКП «Энергия»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По результатам сравнения текущих показателей исполнения бюджета с показателями исполнения за 2020 год объем поступлений УСН увеличился на 30,9 тыс. руб. или на 31,0%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ором данного налога является Управление федеральной налоговой службы по Архангельской области и Ненецкому автономному округу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Налог на имущество физических лиц</w:t>
      </w:r>
      <w:r>
        <w:rPr>
          <w:sz w:val="26"/>
          <w:szCs w:val="26"/>
        </w:rPr>
        <w:t xml:space="preserve"> в бюджет поселения поступил в сумме 53,7 тыс. руб. Исполнение составило 120,7% от уточненных плановых показателей (44,5 тыс. руб.)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относительном сравнении с поступлением данного налога в 2020 году уменьшение составило 17,7 тыс. руб. или на 24,8%.</w:t>
      </w:r>
      <w:r>
        <w:rPr>
          <w:sz w:val="26"/>
          <w:szCs w:val="26"/>
        </w:rPr>
        <w:t xml:space="preserve"> </w:t>
      </w:r>
    </w:p>
    <w:p>
      <w:pPr>
        <w:pStyle w:val="Normal"/>
        <w:ind w:right="-2" w:firstLine="709"/>
        <w:jc w:val="both"/>
        <w:rPr/>
      </w:pPr>
      <w:r>
        <w:rPr>
          <w:bCs/>
          <w:sz w:val="26"/>
          <w:szCs w:val="26"/>
        </w:rPr>
        <w:t xml:space="preserve">Администратором данного налога является </w:t>
      </w:r>
      <w:r>
        <w:rPr>
          <w:sz w:val="26"/>
          <w:szCs w:val="26"/>
        </w:rPr>
        <w:t>Управление федеральной налоговой службы по Архангельской области и НАО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Земельный налог</w:t>
      </w:r>
      <w:r>
        <w:rPr>
          <w:sz w:val="26"/>
          <w:szCs w:val="26"/>
        </w:rPr>
        <w:t xml:space="preserve"> за 2021 год в бюджет поселения поступил в сумме 352,8 тыс. руб. Исполнение составило 98,4% от уточненных плановых назначений (358,5 тыс. руб.)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Земельный налог с организаций поступил в сумме 96,9 тыс. руб., что меньше годовых бюджетных назначений на 11,6 тыс. руб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Земельный налог с физических лиц поступил в сумме 255,9 тыс. руб., что больше годовых бюджетных назначений на 5,9 тыс. руб. 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ором данного налога является Управление федеральной налоговой службы по Архангельской области и НАО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  <w:u w:val="single"/>
        </w:rPr>
        <w:t>Государственная пошлина</w:t>
      </w:r>
      <w:r>
        <w:rPr>
          <w:sz w:val="26"/>
          <w:szCs w:val="26"/>
        </w:rPr>
        <w:t xml:space="preserve"> в бюджет поселения поступила за отчетный период в сумме 5,2 тыс. руб. или 106,1% от плана 4,9 тыс. руб.</w:t>
      </w:r>
    </w:p>
    <w:p>
      <w:pPr>
        <w:pStyle w:val="Normal"/>
        <w:tabs>
          <w:tab w:val="clear" w:pos="709"/>
          <w:tab w:val="left" w:pos="993" w:leader="none"/>
        </w:tabs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равнении с</w:t>
      </w:r>
      <w:r>
        <w:rPr>
          <w:bCs/>
          <w:sz w:val="26"/>
          <w:szCs w:val="26"/>
        </w:rPr>
        <w:t xml:space="preserve"> 2020 годом объем поступлений уменьшился на 3,0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тыс.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руб. или на 36,6%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Учитывая информацию в пояснительной записке уменьшение поступлений связано с сокращением оплаты госпошлины по оформлению доверенностей ввиду уменьшения потребности в оказание соответствующих услуг по оформлению довере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Администратором данного источника доходов является Администрация Сельского поселения «Тельвисочный сельсовет» Заполярного района Ненецкого автономного округа (далее – Администрация).</w:t>
      </w:r>
    </w:p>
    <w:p>
      <w:pPr>
        <w:pStyle w:val="Normal"/>
        <w:autoSpaceDE w:val="false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налоговые доходы бюджета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bCs/>
          <w:sz w:val="26"/>
          <w:szCs w:val="26"/>
        </w:rPr>
        <w:t xml:space="preserve">Объем неналоговых доходов </w:t>
      </w:r>
      <w:r>
        <w:rPr>
          <w:sz w:val="26"/>
          <w:szCs w:val="26"/>
        </w:rPr>
        <w:t>местного</w:t>
      </w:r>
      <w:r>
        <w:rPr>
          <w:bCs/>
          <w:sz w:val="26"/>
          <w:szCs w:val="26"/>
        </w:rPr>
        <w:t xml:space="preserve"> бюджета за 2021 год составил 1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993,0 тыс. руб. (2,5% в общей сумме доходов бюджета), что превышает плановые показатели на 17,3%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Сравнительно с показателями кассового исполнения за 2020 год сумма поступлений неналоговых доходов увеличилась на 1 044,8 тыс. руб. или более чем в 2 раза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</w:r>
      <w:r>
        <w:rPr>
          <w:sz w:val="26"/>
          <w:szCs w:val="26"/>
        </w:rPr>
        <w:t xml:space="preserve"> поступили в сумме 212,4 тыс. руб.,</w:t>
      </w:r>
      <w:r>
        <w:rPr>
          <w:bCs/>
          <w:sz w:val="26"/>
          <w:szCs w:val="26"/>
        </w:rPr>
        <w:t xml:space="preserve"> что больше уточненных плановых показателей на 194,1 тыс. руб.</w:t>
      </w:r>
    </w:p>
    <w:p>
      <w:pPr>
        <w:pStyle w:val="Normal"/>
        <w:tabs>
          <w:tab w:val="clear" w:pos="709"/>
          <w:tab w:val="left" w:pos="993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 информации в пояснительной записке следует, что увеличение дохода по данному налогу связано, в связи с заключением договоров на аренду земельных участков под малоэтажную многоквартирную жилую застройку.</w:t>
      </w:r>
    </w:p>
    <w:p>
      <w:pPr>
        <w:pStyle w:val="Normal"/>
        <w:tabs>
          <w:tab w:val="clear" w:pos="709"/>
          <w:tab w:val="left" w:pos="993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авнении с</w:t>
      </w:r>
      <w:r>
        <w:rPr>
          <w:bCs/>
          <w:sz w:val="26"/>
          <w:szCs w:val="26"/>
        </w:rPr>
        <w:t xml:space="preserve"> 2020 годом поступление данного вида доходов увеличилось на 193,6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тыс.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руб. или на 1 129,8%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ором данного вида доходов является Администрация.</w:t>
      </w:r>
    </w:p>
    <w:p>
      <w:pPr>
        <w:pStyle w:val="ConsPlusNonformat"/>
        <w:numPr>
          <w:ilvl w:val="0"/>
          <w:numId w:val="17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Доходы от сдачи в аренду имущества, составляющего казну сельских поселений (за исключением земельных участков)</w:t>
      </w:r>
      <w:r>
        <w:rPr>
          <w:rFonts w:cs="Times New Roman" w:ascii="Times New Roman" w:hAnsi="Times New Roman"/>
          <w:sz w:val="26"/>
          <w:szCs w:val="26"/>
        </w:rPr>
        <w:t>, поступили в сумме 223,9 тыс. руб. при плане 226,0 тыс. руб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нение составило 99,1%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плательщиками являются СПК Коопхоз «Ерв», ГУП НАО «Ненецкая коммунальная компания», ГУП НАО «Нарьян-Марская электростанция», КУ НАО «Многофункциональный центр». 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сравнению с</w:t>
      </w:r>
      <w:r>
        <w:rPr>
          <w:bCs/>
          <w:sz w:val="26"/>
          <w:szCs w:val="26"/>
        </w:rPr>
        <w:t xml:space="preserve"> 2020 годом поступление данного вида доходов уменьшилось на 17,9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тыс.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руб. или на 7,4%.</w:t>
      </w:r>
      <w:r>
        <w:rPr>
          <w:sz w:val="26"/>
          <w:szCs w:val="26"/>
        </w:rPr>
        <w:t xml:space="preserve"> 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пояснительной записке уменьшение поступлений в 2021 году связано с расторжением договора нежилых помещений с ООО «Ерв»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Администратором данного источника доходов является </w:t>
      </w:r>
      <w:r>
        <w:rPr>
          <w:rFonts w:cs="Times New Roman" w:ascii="Times New Roman" w:hAnsi="Times New Roman"/>
          <w:sz w:val="26"/>
          <w:szCs w:val="26"/>
        </w:rPr>
        <w:t>Администрация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spacing w:before="120" w:after="0"/>
        <w:ind w:left="0" w:firstLine="709"/>
        <w:jc w:val="both"/>
        <w:rPr/>
      </w:pPr>
      <w:r>
        <w:rPr>
          <w:sz w:val="26"/>
          <w:szCs w:val="26"/>
          <w:u w:val="single"/>
        </w:rPr>
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  <w:r>
        <w:rPr>
          <w:sz w:val="26"/>
          <w:szCs w:val="26"/>
        </w:rPr>
        <w:t xml:space="preserve"> составили 557,3 тыс. руб., или 108,3% от уточненных плановых показателей (514,5 тыс. руб.)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Сравнивая поступления данного вида дохода с</w:t>
      </w:r>
      <w:r>
        <w:rPr>
          <w:bCs/>
          <w:sz w:val="26"/>
          <w:szCs w:val="26"/>
        </w:rPr>
        <w:t xml:space="preserve"> 2020 годом поступления увеличились на 2,0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тыс.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руб. или на 0,4%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Учитывая информацию, изложенную в пояснительной записке к отчету об исполнении плательщиками данного налога, являются физические лица, с которыми заключены договора коммерческого и социального найма муниципальных квартир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Администратором данного источника доходов является Администрация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</w:tabs>
        <w:autoSpaceDE w:val="fals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Доходы, поступающие в порядке возмещения расходов, понесенных в связи с эксплуатацией имущества сельских поселений,</w:t>
      </w:r>
      <w:r>
        <w:rPr>
          <w:sz w:val="26"/>
          <w:szCs w:val="26"/>
        </w:rPr>
        <w:t xml:space="preserve"> поступили в местный бюджет в сумме 249,7 тыс. руб., что составляет 100,0% от уточненных плановых показателей (249,7 тыс. руб.).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 пояснительной записки следует, что данные поступления связано с возмещением коммунальных услуг по договорам аренды нежилых помещений от КУ НАО «Многофункциональный центр», МКП «Энергия», УМВД России по НАО (кабинет участкового), ГУП НАО «Нарьян-Марская электростанция», СПК Коопхоз «Ерв»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результате сравнения показателей с 2020 годом </w:t>
      </w:r>
      <w:r>
        <w:rPr>
          <w:bCs/>
          <w:sz w:val="26"/>
          <w:szCs w:val="26"/>
        </w:rPr>
        <w:t>поступление данного вида доходов увеличилось на 117,4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тыс.</w:t>
      </w:r>
      <w:r>
        <w:rPr>
          <w:sz w:val="26"/>
          <w:szCs w:val="26"/>
        </w:rPr>
        <w:t> </w:t>
      </w:r>
      <w:r>
        <w:rPr>
          <w:bCs/>
          <w:sz w:val="26"/>
          <w:szCs w:val="26"/>
        </w:rPr>
        <w:t>руб. или на 88,7%.</w:t>
      </w:r>
      <w:r>
        <w:rPr>
          <w:sz w:val="26"/>
          <w:szCs w:val="26"/>
        </w:rPr>
        <w:t xml:space="preserve"> </w:t>
      </w:r>
    </w:p>
    <w:p>
      <w:pPr>
        <w:pStyle w:val="Normal"/>
        <w:ind w:right="-2" w:firstLine="72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ором данного источника доходов является Администрация.</w:t>
      </w:r>
    </w:p>
    <w:p>
      <w:pPr>
        <w:pStyle w:val="Normal"/>
        <w:numPr>
          <w:ilvl w:val="0"/>
          <w:numId w:val="17"/>
        </w:numPr>
        <w:ind w:left="0" w:right="-2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</w:r>
      <w:r>
        <w:rPr>
          <w:sz w:val="26"/>
          <w:szCs w:val="26"/>
        </w:rPr>
        <w:t xml:space="preserve"> в 2021 году поступили в сумме 56,0 тыс. руб. при отсутствии плановых назначений.</w:t>
      </w:r>
    </w:p>
    <w:p>
      <w:pPr>
        <w:pStyle w:val="Normal"/>
        <w:ind w:left="709"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За 2020 год по данному виду источника дохода поступления отсутствовали.</w:t>
      </w:r>
    </w:p>
    <w:p>
      <w:pPr>
        <w:pStyle w:val="Normal"/>
        <w:ind w:right="-2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Администратором данного источника доходов является Администрация.</w:t>
      </w:r>
    </w:p>
    <w:p>
      <w:pPr>
        <w:pStyle w:val="Normal"/>
        <w:numPr>
          <w:ilvl w:val="0"/>
          <w:numId w:val="17"/>
        </w:numPr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рочие поступления от денежных взысканий (штрафов) и иных сумм в возмещение ущерба, зачисляемые в бюджеты сельских поселений</w:t>
      </w:r>
      <w:r>
        <w:rPr>
          <w:sz w:val="26"/>
          <w:szCs w:val="26"/>
        </w:rPr>
        <w:t xml:space="preserve"> в 2021 году поступили 693,4 тыс. руб. (исполнение 100,4%) при плане 690,4 тыс. руб.</w:t>
      </w:r>
    </w:p>
    <w:p>
      <w:pPr>
        <w:pStyle w:val="Normal"/>
        <w:tabs>
          <w:tab w:val="clear" w:pos="709"/>
          <w:tab w:val="left" w:pos="426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яснительной записке поступили платежи по претензиям (требованиям) об уплате неустойки по исполняемым контрактам в 2021 году.</w:t>
      </w:r>
    </w:p>
    <w:p>
      <w:pPr>
        <w:pStyle w:val="Normal"/>
        <w:tabs>
          <w:tab w:val="clear" w:pos="709"/>
          <w:tab w:val="left" w:pos="426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20 году по данному виду источника дохода поступления отсутствовали.</w:t>
      </w:r>
    </w:p>
    <w:p>
      <w:pPr>
        <w:pStyle w:val="Normal"/>
        <w:tabs>
          <w:tab w:val="clear" w:pos="709"/>
          <w:tab w:val="left" w:pos="426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ором данного источника доходов является Администрация.</w:t>
      </w:r>
    </w:p>
    <w:p>
      <w:pPr>
        <w:pStyle w:val="Normal"/>
        <w:numPr>
          <w:ilvl w:val="2"/>
          <w:numId w:val="20"/>
        </w:numPr>
        <w:autoSpaceDE w:val="false"/>
        <w:spacing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Безвозмездные поступления составляют 94,7% в общей сумме доходов местного бюдже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лане 7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598,3 тыс. руб. поступило 74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378.3 тыс. руб., в том числе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тации поступили в запланированной сумме 1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14,0 тыс. руб.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убсидии поступили в сумме 7 084,9 тыс. руб. или на 506,8 тыс. руб. меньше уточненных плановых назначений (7 591,7 тыс. руб.);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субвенции поступили в сумме 14 558,5 тыс. руб. или на 281,9 тыс. руб. меньше уточненных плановых назначений (14 558,5 тыс. руб.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418" w:leader="none"/>
        </w:tabs>
        <w:ind w:left="0" w:right="-2" w:firstLine="709"/>
        <w:jc w:val="both"/>
        <w:rPr/>
      </w:pPr>
      <w:r>
        <w:rPr>
          <w:sz w:val="26"/>
          <w:szCs w:val="26"/>
        </w:rPr>
        <w:t>иные межбюджетные трансферты поступили в сумме 39 986,8 тыс. руб. или на 1 431,3 тыс. руб. меньше уточненных плановых назначений (41 418,1 тыс. руб.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  <w:tab w:val="left" w:pos="1418" w:leader="none"/>
        </w:tabs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чие безвозмездные поступления в бюджеты сельских поселений составили 16,0 тыс. руб. или 100,0% от уточненных плановых показателей. 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лонения от плановых показателей по отдельным видам безвозмездных поступлений от других бюджетов бюджетной системы РФ представлены в таблице № 6: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Таблица № 6 (тыс. руб.)</w:t>
      </w:r>
    </w:p>
    <w:p>
      <w:pPr>
        <w:pStyle w:val="Style19"/>
        <w:spacing w:before="12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1276"/>
        <w:gridCol w:w="1275"/>
        <w:gridCol w:w="1701"/>
      </w:tblGrid>
      <w:tr>
        <w:trPr>
          <w:trHeight w:val="6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клонения </w:t>
            </w:r>
          </w:p>
        </w:tc>
      </w:tr>
      <w:tr>
        <w:trPr>
          <w:trHeight w:val="8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проведение мероприятий по сносу домов, признанных в установленном порядке ветхими или аварийными и непригодными для прожи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8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80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0,00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6</w:t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выкуп жилых помещений собственников в соответствии со статьей 32 Жилищного кодекса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3</w:t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енецкого автономного округа на реализацию проектов по поддержке местных инициати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3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23,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,75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6,67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по предоставлению гражданам компенсационных выплат в целях создания дополнительных условий для расселения граждан из жилых помещений в домах, признанных аварийны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7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 097,9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,04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81,93</w:t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Муниципальной программы "Развитие транспортной инфраструктуры  муниципального района "Заполярный район" на 2021-2030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5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41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,26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2,56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,74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2,39</w:t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ведение работ по открытию дополнительного судового хода для пассажирского флота в Макаровской курье от основного русла р. Печора до д. Макаро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3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6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9</w:t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 "Тельвисочный сельсовет" Ненецкого автономного округа  Мероприятие  "Обустройство проезда по маршруту с. Тельвиска – д. Устье. МО "Тель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7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73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9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9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8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9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 "Тельвисочный сельсовет" Ненецкого автономного округа. Мероприятие "Оценка гидрогеологических условий района с. Тельвиска МО "Тельвисочный сельсовет" НАО - перспективы бурения скважин на воду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4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88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9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9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4</w:t>
            </w:r>
          </w:p>
        </w:tc>
      </w:tr>
      <w:tr>
        <w:trPr>
          <w:trHeight w:val="12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9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4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03,00</w:t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"Безопасность на территории муниципального района "Заполярный район" на 2019 - 2030 годы"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98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,70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98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,70</w:t>
            </w:r>
          </w:p>
        </w:tc>
      </w:tr>
      <w:tr>
        <w:trPr>
          <w:trHeight w:val="12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"Управление муниципальным имуществом" Муниципальной программы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9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57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,77</w:t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ыполнение работ по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9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57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,77</w:t>
            </w:r>
          </w:p>
        </w:tc>
      </w:tr>
      <w:tr>
        <w:trPr>
          <w:trHeight w:val="15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  Муниципальной программы "Развитие административной системы местного самоуправления муниципального района "Заполярный район" на 2017-2025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1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45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08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67,26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91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 051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29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67,19</w:t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пенсий за выслугу лет  лицам, замещавшим выборные должности, и  должности муниципальной служб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79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 793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мероприят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9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8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 "Тельвисочный сельсовет" Ненецкого автономного округа. Мероприятие "Организация дорожного движения на автомобильных дорогах местного значения в селе Тельвиска МО "Тель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83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9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8</w:t>
            </w:r>
          </w:p>
        </w:tc>
      </w:tr>
      <w:tr>
        <w:trPr>
          <w:trHeight w:val="12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7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623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02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4,82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го возмещения затрат, возникающих при оказании жителям поселения услуг общественных ба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95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 952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9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6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5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26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,08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4,14</w:t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О "Тельвисочный сельсовет" Ненецкого автономного округа. Мероприятие "Обустройство травмобезопасного покрытия детских игровых площадок расположенных в селе Тельвиска МО "Тельвисочный сельсовет" НАО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1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4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, замена и установка светильников уличного освещ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03</w:t>
            </w:r>
          </w:p>
        </w:tc>
      </w:tr>
    </w:tbl>
    <w:p>
      <w:pPr>
        <w:pStyle w:val="Style19"/>
        <w:spacing w:before="12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before="120" w:after="0"/>
        <w:ind w:left="0" w:firstLine="709"/>
        <w:contextualSpacing/>
        <w:jc w:val="both"/>
        <w:rPr/>
      </w:pPr>
      <w:r>
        <w:rPr>
          <w:sz w:val="26"/>
          <w:szCs w:val="26"/>
        </w:rPr>
        <w:t>Информация о причинах отклонения показателей исполнения от плановых показателей кратко представлена в форме 0503164 «Сведения об исполнении бюджета», а также в текстовой части Пояснительной записки (ф.0503160). Согласно представленной информации финансирование осуществлено по фактической потребно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безвозмездных поступлений в бюджет Сельского поселения в 2021 году увеличился по сравнению с 2020 годом на сумму 21 104,6 тыс. руб. или на 39,6%.</w:t>
      </w:r>
    </w:p>
    <w:p>
      <w:pPr>
        <w:pStyle w:val="Normal"/>
        <w:numPr>
          <w:ilvl w:val="1"/>
          <w:numId w:val="20"/>
        </w:numPr>
        <w:spacing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ение бюджета по расходам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точненные бюджетные назначения по расходам,</w:t>
      </w:r>
      <w:r>
        <w:rPr>
          <w:bCs/>
          <w:sz w:val="26"/>
          <w:szCs w:val="26"/>
        </w:rPr>
        <w:t xml:space="preserve"> утвержденные Р</w:t>
      </w:r>
      <w:r>
        <w:rPr>
          <w:sz w:val="26"/>
          <w:szCs w:val="26"/>
        </w:rPr>
        <w:t>ешением о бюджете составили 80 341,0 тыс. 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Кассовое исполнение бюджета по расходам составило 77 666,4 тыс. руб. или 96,7% от уточненных годовых бюджетных назначений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яснения о причинах неисполнения плановых показателей расходной части местного бюджета кратко отражены в форме 0503164 «Сведения об исполнении бюджета», а также в текстовой части Пояснительной записки (ф.0503160)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авнительная таблица по расходам бюджета за 2021 год в разрезе разделов (подразделов) представлена в Приложении № 2 к настоящему заключ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рисунке 1 представлено исполнение бюджета за 2021 год в разрезе раздел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lang w:val="en-US" w:eastAsia="en-US"/>
        </w:rPr>
        <w:object w:dxaOrig="8960" w:dyaOrig="56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3.7pt;height:279.85pt" filled="f" o:ole="">
            <v:imagedata r:id="rId11" o:title=""/>
          </v:shape>
          <o:OLEObject Type="Embed" ProgID="Excel.Sheet.12" ShapeID="ole_rId10" DrawAspect="Content" ObjectID="_587742812" r:id="rId10"/>
        </w:object>
      </w:r>
    </w:p>
    <w:p>
      <w:pPr>
        <w:pStyle w:val="Normal"/>
        <w:autoSpaceDE w:val="false"/>
        <w:spacing w:before="240" w:after="240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Рис. 1 Расходы бюджета в разрезе разделов (тыс. руб., %)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больший удельный вес в расходах местного бюджета занимают расходы по разделу 05 «Жилищно-коммунальное хозяйство» - 67,6%, наименьший – расходы по разделам 02 «Национальная оборона», 03 «Национальная безопасность и правоохранительная деятельность», 07 «Образование» и 11 «Физическая культура и спорт», доля которых составляет менее 1,0% от общей суммы расходов за отчетный период. Расходы по разделу 01 «Общегосударственные вопросы» составляют 22,1% от общей суммы расходов за отчетный период, по разделу 04 «Национальная экономика» - 4,4%, по разделу 10 «Социальная политика» - 5,2%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нализ равномерности исполнения местного бюджета по расходам в разрезе отчетных периодов за 2021 год в процентном отношении по сравнению с утвержденными годовыми бюджетными назначениями представлен в таблице № 7:</w:t>
      </w:r>
    </w:p>
    <w:p>
      <w:pPr>
        <w:pStyle w:val="Normal"/>
        <w:ind w:firstLine="709"/>
        <w:jc w:val="right"/>
        <w:rPr>
          <w:bCs/>
          <w:sz w:val="20"/>
        </w:rPr>
      </w:pPr>
      <w:r>
        <w:rPr>
          <w:sz w:val="20"/>
          <w:szCs w:val="20"/>
        </w:rPr>
        <w:t>Таблица № 7 </w:t>
      </w:r>
      <w:r>
        <w:rPr>
          <w:sz w:val="20"/>
        </w:rPr>
        <w:t>(%)</w:t>
      </w:r>
      <w:bookmarkStart w:id="146" w:name="_1647698054"/>
      <w:bookmarkStart w:id="147" w:name="_1610948291"/>
      <w:bookmarkStart w:id="148" w:name="_1610947931"/>
      <w:bookmarkStart w:id="149" w:name="_1578465026"/>
      <w:bookmarkStart w:id="150" w:name="_1578464208"/>
      <w:bookmarkStart w:id="151" w:name="_1546775988"/>
      <w:bookmarkStart w:id="152" w:name="_1515504103"/>
      <w:bookmarkStart w:id="153" w:name="_1515503881"/>
      <w:bookmarkStart w:id="154" w:name="_1515503183"/>
      <w:bookmarkStart w:id="155" w:name="_1484725301"/>
      <w:bookmarkStart w:id="156" w:name="_1484725292"/>
      <w:bookmarkStart w:id="157" w:name="_1484725277"/>
      <w:bookmarkStart w:id="158" w:name="_1484725020"/>
      <w:bookmarkStart w:id="159" w:name="_1483875226"/>
      <w:bookmarkStart w:id="160" w:name="_1456574864"/>
      <w:bookmarkStart w:id="161" w:name="_1456062623"/>
      <w:bookmarkStart w:id="162" w:name="_1456061855"/>
      <w:bookmarkStart w:id="163" w:name="_1453188016"/>
      <w:bookmarkStart w:id="164" w:name="_1453187467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r>
        <w:rPr>
          <w:bCs/>
          <w:sz w:val="20"/>
        </w:rPr>
        <w:object w:dxaOrig="8430" w:dyaOrig="36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3.2pt;height:178.3pt" filled="f" o:ole="">
            <v:imagedata r:id="rId13" o:title=""/>
          </v:shape>
          <o:OLEObject Type="Embed" ProgID="Excel.Sheet.12" ShapeID="ole_rId12" DrawAspect="Content" ObjectID="_2059307634" r:id="rId12"/>
        </w:objec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проведенного анализа установлено, что в 2021 году исполнение расходных обязательств более интенсивно пришлось на 3 и 4 квартал 2021 года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9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По разделу </w:t>
      </w:r>
      <w:r>
        <w:rPr>
          <w:sz w:val="26"/>
          <w:szCs w:val="26"/>
          <w:u w:val="single"/>
        </w:rPr>
        <w:t>01 «Общегосударственные вопросы»</w:t>
      </w:r>
      <w:r>
        <w:rPr>
          <w:sz w:val="26"/>
          <w:szCs w:val="26"/>
        </w:rPr>
        <w:t xml:space="preserve"> за 2021 год израсходовано 17 192,2 тыс. руб. при плане 18 085,3 тыс. руб. Не освоены бюджетные ассигнования в сумме 893,1 тыс. руб.</w:t>
      </w:r>
    </w:p>
    <w:p>
      <w:pPr>
        <w:pStyle w:val="Normal"/>
        <w:tabs>
          <w:tab w:val="clear" w:pos="709"/>
          <w:tab w:val="left" w:pos="7800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в разрезе целевых статей представлены в таблице № 8.</w:t>
      </w:r>
    </w:p>
    <w:p>
      <w:pPr>
        <w:pStyle w:val="Normal"/>
        <w:tabs>
          <w:tab w:val="clear" w:pos="709"/>
          <w:tab w:val="left" w:pos="7800" w:leader="none"/>
        </w:tabs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0"/>
        </w:rPr>
        <w:t>Таблица № 8 (тыс.</w:t>
      </w:r>
      <w:r>
        <w:rPr>
          <w:sz w:val="20"/>
          <w:szCs w:val="20"/>
        </w:rPr>
        <w:t> </w:t>
      </w:r>
      <w:r>
        <w:rPr>
          <w:sz w:val="20"/>
        </w:rPr>
        <w:t>руб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bookmarkStart w:id="165" w:name="_1706601555"/>
      <w:bookmarkEnd w:id="165"/>
      <w:r>
        <w:rPr>
          <w:sz w:val="20"/>
          <w:szCs w:val="20"/>
        </w:rPr>
        <w:object w:dxaOrig="9193" w:dyaOrig="1133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6.65pt;height:560.8pt" filled="f" o:ole="">
            <v:imagedata r:id="rId15" o:title=""/>
          </v:shape>
          <o:OLEObject Type="Embed" ProgID="Excel.Sheet.12" ShapeID="ole_rId14" DrawAspect="Content" ObjectID="_185140284" r:id="rId14"/>
        </w:objec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информации, представленной в пояснительной записке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дпрограммы 2 "Управление муниципальным имуществом" Муниципальной программы "Развитие административной системы местного самоуправления муниципального района "Заполярный район" на 2017-2025 годы" выполнены работы по промывке, испытаний на плотность и прочность системы отопления потребителя тепловой энергии на основании заключенного договора с МП ЗР «Севержилкомсервис». Не исполнения плановых назначений образовались в связи с заключением договора на меньшую сумму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дпрограммы 6 "Возмещение части затрат органов местного самоуправления поселений Ненецкого автономного округа" Муниципальной  программы "Развитие административной системы местного самоуправления муниципального района "Заполярный район" на 2017-2025 годы" произведена оплата коммунальные услуги  за потребление газа, тепло- и электроэнергии пустующего муниципального жилого фонда и нежилых помещени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исполнения в рамках данной подпрограммы образовалось ввиду списания в д. Макарово 8-ми квартирного дома № 2 по ул. Центральная (дом расселен, в связи с выплатой  компенсации) и двух 12-ти квартирных дома № 8 и  9 по ул. Центральная в д.Макарово, в связи с утратой жилищного фонда по причине пожара в августе 2021 год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в рамках данной подпрограммы произведена оплата коммунальных услуг и приобретение топлива. Неисполнение связано в связи с </w:t>
      </w:r>
      <w:r>
        <w:rPr>
          <w:bCs/>
          <w:sz w:val="26"/>
          <w:szCs w:val="26"/>
        </w:rPr>
        <w:t>произведенной оплатой коммунальных услуг по сложившейся фактической потребности, согласно полученным счетам на оплату за предоставленные коммунальные услуги.</w:t>
      </w:r>
      <w:r>
        <w:rPr>
          <w:sz w:val="26"/>
          <w:szCs w:val="26"/>
        </w:rPr>
        <w:t xml:space="preserve">   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Ненецкого автономного округа от 25.11.2020 № 304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муниципальных образований Ненецкого автономного округа на 2021 год» норматив для формирования расходов на оплату труда в органах местного самоуправления в отношении МО «Тельвисочный сельсовет» НАО установлен в размере 23,3%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Сельского поселения по нормативу – 3 861,6 тыс. руб. ((3 559,3 + 13 014,0) * 23,3%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органов местного самоуправления составило 3 455,5 тыс. руб. (2 395,7+1059,8). Установленный норматив, не превышен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зрезе кодов КОСГУ расходы представлены в таблице № 9.</w:t>
      </w:r>
    </w:p>
    <w:p>
      <w:pPr>
        <w:pStyle w:val="Normal"/>
        <w:spacing w:before="0" w:after="120"/>
        <w:jc w:val="righ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spacing w:before="0" w:after="1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right"/>
        <w:rPr>
          <w:sz w:val="20"/>
        </w:rPr>
      </w:pPr>
      <w:r>
        <w:rPr>
          <w:sz w:val="20"/>
        </w:rPr>
        <w:t>Таблица № 9 (тыс.</w:t>
      </w:r>
      <w:r>
        <w:rPr>
          <w:sz w:val="20"/>
          <w:szCs w:val="20"/>
        </w:rPr>
        <w:t> </w:t>
      </w:r>
      <w:r>
        <w:rPr>
          <w:sz w:val="20"/>
        </w:rPr>
        <w:t>руб.)</w:t>
      </w:r>
    </w:p>
    <w:p>
      <w:pPr>
        <w:pStyle w:val="Normal"/>
        <w:jc w:val="right"/>
        <w:rPr>
          <w:sz w:val="26"/>
          <w:szCs w:val="26"/>
        </w:rPr>
      </w:pPr>
      <w:bookmarkStart w:id="166" w:name="_1647091975"/>
      <w:bookmarkStart w:id="167" w:name="_1647091965"/>
      <w:bookmarkStart w:id="168" w:name="_1647091883"/>
      <w:bookmarkStart w:id="169" w:name="_1647091513"/>
      <w:bookmarkStart w:id="170" w:name="_1647091495"/>
      <w:bookmarkStart w:id="171" w:name="_1647091489"/>
      <w:bookmarkStart w:id="172" w:name="_1647091414"/>
      <w:bookmarkStart w:id="173" w:name="_1647090848"/>
      <w:bookmarkStart w:id="174" w:name="_1610887110"/>
      <w:bookmarkStart w:id="175" w:name="_1610887091"/>
      <w:bookmarkStart w:id="176" w:name="_1610887068"/>
      <w:bookmarkStart w:id="177" w:name="_1610887062"/>
      <w:bookmarkStart w:id="178" w:name="_1610887036"/>
      <w:bookmarkStart w:id="179" w:name="_1610886813"/>
      <w:bookmarkStart w:id="180" w:name="_1610886697"/>
      <w:bookmarkStart w:id="181" w:name="_1610869280"/>
      <w:bookmarkStart w:id="182" w:name="_1610801084"/>
      <w:bookmarkStart w:id="183" w:name="_1578403607"/>
      <w:bookmarkStart w:id="184" w:name="_1578397573"/>
      <w:bookmarkStart w:id="185" w:name="_1578396657"/>
      <w:bookmarkStart w:id="186" w:name="_1578394217"/>
      <w:bookmarkStart w:id="187" w:name="_1578383200"/>
      <w:bookmarkStart w:id="188" w:name="_1546688621"/>
      <w:bookmarkStart w:id="189" w:name="_1546688251"/>
      <w:bookmarkStart w:id="190" w:name="_1516542652"/>
      <w:bookmarkStart w:id="191" w:name="_1516542602"/>
      <w:bookmarkStart w:id="192" w:name="_1515572124"/>
      <w:bookmarkStart w:id="193" w:name="_1484638473"/>
      <w:bookmarkStart w:id="194" w:name="_1484638459"/>
      <w:bookmarkStart w:id="195" w:name="_1484638426"/>
      <w:bookmarkStart w:id="196" w:name="_1484638409"/>
      <w:bookmarkStart w:id="197" w:name="_1484638317"/>
      <w:bookmarkStart w:id="198" w:name="_1484405041"/>
      <w:bookmarkStart w:id="199" w:name="_1452946413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r>
        <w:rPr>
          <w:sz w:val="26"/>
          <w:szCs w:val="26"/>
        </w:rPr>
        <w:object w:dxaOrig="10286" w:dyaOrig="69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9.95pt;height:366.9pt" filled="f" o:ole="">
            <v:imagedata r:id="rId17" o:title=""/>
          </v:shape>
          <o:OLEObject Type="Embed" ProgID="Excel.Sheet.12" ShapeID="ole_rId16" DrawAspect="Content" ObjectID="_1594722252" r:id="rId16"/>
        </w:objec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данному разделу кассовое исполнение расходов относительно 2020 года уменьшилось на 1 213,0 тыс. руб. или на 6,6%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6"/>
          <w:szCs w:val="26"/>
        </w:rPr>
        <w:t xml:space="preserve">Расходы по разделу </w:t>
      </w:r>
      <w:r>
        <w:rPr>
          <w:b/>
          <w:sz w:val="26"/>
          <w:szCs w:val="26"/>
          <w:u w:val="single"/>
        </w:rPr>
        <w:t>02 «Национальная оборон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существление первичного воинского учета на территориях, где отсутствуют военные комиссариаты, составили 165,2 тыс. руб., что соответствует сумме бюджетных ассигнований, утвержденных на 2021 год решением о бюджет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пределах утвержденных бюджетных ассигнований произведены следующие расходы:</w:t>
      </w:r>
    </w:p>
    <w:p>
      <w:pPr>
        <w:pStyle w:val="Style19"/>
        <w:numPr>
          <w:ilvl w:val="0"/>
          <w:numId w:val="16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на оплату труда и начисления на оплату труда за ведение первичного воинского учета в сумме 155,4 тыс. руб.;</w:t>
      </w:r>
    </w:p>
    <w:p>
      <w:pPr>
        <w:pStyle w:val="Style19"/>
        <w:numPr>
          <w:ilvl w:val="0"/>
          <w:numId w:val="16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на оплату услуг связи в сумме 3,0 тыс. руб.;</w:t>
      </w:r>
    </w:p>
    <w:p>
      <w:pPr>
        <w:pStyle w:val="Style19"/>
        <w:numPr>
          <w:ilvl w:val="0"/>
          <w:numId w:val="16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приобретение прочих материальных запасов в сумме 6,8 тыс. руб. (картридж, папки, бумага, канцтовары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расходов на финансирование мероприятий по осуществлению первичного воинского учета в 2021 году увеличился по сравнению с 2020 годом на 8,1 тыс. руб. или на 5,2%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азделу </w:t>
      </w:r>
      <w:r>
        <w:rPr>
          <w:b/>
          <w:sz w:val="26"/>
          <w:szCs w:val="26"/>
          <w:u w:val="single"/>
        </w:rPr>
        <w:t>03 «Национальная безопасность и правоохранительная деятельность»</w:t>
      </w:r>
      <w:r>
        <w:rPr>
          <w:sz w:val="26"/>
          <w:szCs w:val="26"/>
        </w:rPr>
        <w:t xml:space="preserve"> в 2021 год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расходовано 270,8 тыс. руб., что составляет 98,7% от плана (274,5 тыс. руб.)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Выполнение плановых назначений по разделу 03 «Национальная безопасность и правоохранительная деятельность» представлено в таблице № 10.</w:t>
      </w:r>
    </w:p>
    <w:p>
      <w:pPr>
        <w:pStyle w:val="Normal"/>
        <w:ind w:right="-2" w:firstLine="720"/>
        <w:jc w:val="right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ind w:right="-2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-2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-2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-2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-2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-2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-2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-2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-2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right="-2" w:firstLine="720"/>
        <w:jc w:val="right"/>
        <w:rPr/>
      </w:pPr>
      <w:r>
        <w:rPr>
          <w:sz w:val="20"/>
        </w:rPr>
        <w:t>Таблица № 10 (тыс. руб.)</w:t>
      </w:r>
    </w:p>
    <w:p>
      <w:pPr>
        <w:pStyle w:val="Normal"/>
        <w:ind w:right="-2" w:hanging="0"/>
        <w:jc w:val="right"/>
        <w:rPr>
          <w:sz w:val="20"/>
        </w:rPr>
      </w:pPr>
      <w:bookmarkStart w:id="200" w:name="_1647931038"/>
      <w:bookmarkStart w:id="201" w:name="_1647087643"/>
      <w:bookmarkStart w:id="202" w:name="_1647087590"/>
      <w:bookmarkStart w:id="203" w:name="_1647087431"/>
      <w:bookmarkEnd w:id="200"/>
      <w:bookmarkEnd w:id="201"/>
      <w:bookmarkEnd w:id="202"/>
      <w:bookmarkEnd w:id="203"/>
      <w:r>
        <w:rPr>
          <w:sz w:val="26"/>
          <w:szCs w:val="26"/>
        </w:rPr>
        <w:object w:dxaOrig="10460" w:dyaOrig="645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3.45pt;height:341.5pt" stroked="t" strokecolor="#000000" strokeweight="0pt" filled="f" o:ole="">
            <v:stroke linestyle="Single" dashstyle="Solid"/>
            <v:imagedata r:id="rId19" o:title=""/>
          </v:shape>
          <o:OLEObject Type="Embed" ProgID="Excel.Sheet.12" ShapeID="ole_rId18" DrawAspect="Content" ObjectID="_407830953" r:id="rId18"/>
        </w:object>
      </w:r>
    </w:p>
    <w:p>
      <w:pPr>
        <w:pStyle w:val="Normal"/>
        <w:ind w:right="-2" w:firstLine="72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информации, изложенной в пояснительной записке установлено: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 рамках средств иных межбюджетных трансфертов для пополнения резерва материальных ресурсов для ликвидации ЧС, согласно номенклатуры и объема муниципального резерва материальных ресурсов, утвержденных постановлением Администрации Сельского поселения от 23.11.2021 № 142 приобретена мотопомп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В том числе оплачены услуги по договорам ГПХ за установку и обслуживание пожарных водоемов, сооруженных на реке в с. Тельвиска и в д. Макарово в зимний период, а также приобретен ГСМ для работы мотопомп при тушении пожара в д. Макарово и материальные запасы (свечи, аккумулятор) для обслуживания мотопомп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рамках средств резервного фонда оплачены услуги по договорам ГПХ за помощь в предупреждении повторного возгорания после пожара и тушение возникающих очагов в ночное время двух двенадцати квартирных домов в д. Макарово (Распоряжение №117 от 05.08.2021 "Об использовании резервного фонда"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анному разделу кассовое исполнение расходов по сравнению с 2020 годом увеличилось на 93,8 тыс. руб. или на 6,2 %.</w:t>
      </w:r>
    </w:p>
    <w:p>
      <w:pPr>
        <w:pStyle w:val="Normal"/>
        <w:spacing w:before="120" w:after="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сходы за отчетный период по разделу </w:t>
      </w:r>
      <w:r>
        <w:rPr>
          <w:b/>
          <w:sz w:val="26"/>
          <w:szCs w:val="26"/>
          <w:u w:val="single"/>
        </w:rPr>
        <w:t>04 «Национальная экономика»</w:t>
      </w:r>
      <w:r>
        <w:rPr>
          <w:sz w:val="26"/>
          <w:szCs w:val="26"/>
        </w:rPr>
        <w:t xml:space="preserve"> в 2021 году составили 3 399,9 тыс. руб., что на 560,7 тыс. руб. меньше плана (3 960,6 тыс. руб.). </w:t>
      </w:r>
    </w:p>
    <w:p>
      <w:pPr>
        <w:pStyle w:val="Normal"/>
        <w:ind w:right="-2" w:firstLine="709"/>
        <w:jc w:val="both"/>
        <w:rPr>
          <w:bCs/>
          <w:sz w:val="20"/>
          <w:szCs w:val="20"/>
        </w:rPr>
      </w:pPr>
      <w:r>
        <w:rPr>
          <w:sz w:val="26"/>
          <w:szCs w:val="26"/>
        </w:rPr>
        <w:t>Выполнение плановых назначений по разделу 04 «Национальная экономика» представлено в таблице № 11.</w:t>
      </w:r>
    </w:p>
    <w:p>
      <w:pPr>
        <w:pStyle w:val="Normal"/>
        <w:ind w:right="-2"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2"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2" w:firstLine="709"/>
        <w:jc w:val="right"/>
        <w:rPr/>
      </w:pPr>
      <w:r>
        <w:rPr>
          <w:bCs/>
          <w:sz w:val="20"/>
          <w:szCs w:val="20"/>
        </w:rPr>
        <w:t>Таблица № 11 (тыс. руб.)</w:t>
      </w:r>
    </w:p>
    <w:p>
      <w:pPr>
        <w:pStyle w:val="Normal"/>
        <w:ind w:right="-2" w:hanging="0"/>
        <w:jc w:val="both"/>
        <w:rPr>
          <w:sz w:val="26"/>
          <w:szCs w:val="26"/>
        </w:rPr>
      </w:pPr>
      <w:bookmarkStart w:id="204" w:name="_1647085581"/>
      <w:bookmarkStart w:id="205" w:name="_1647085560"/>
      <w:bookmarkStart w:id="206" w:name="_1647085528"/>
      <w:bookmarkStart w:id="207" w:name="_1647085504"/>
      <w:bookmarkStart w:id="208" w:name="_1647085144"/>
      <w:bookmarkStart w:id="209" w:name="_1647069580"/>
      <w:bookmarkStart w:id="210" w:name="_1647069569"/>
      <w:bookmarkStart w:id="211" w:name="_1647069538"/>
      <w:bookmarkStart w:id="212" w:name="_1647069508"/>
      <w:bookmarkStart w:id="213" w:name="_1647069181"/>
      <w:bookmarkStart w:id="214" w:name="_1610975119"/>
      <w:bookmarkStart w:id="215" w:name="_1610866453"/>
      <w:bookmarkStart w:id="216" w:name="_1610803431"/>
      <w:bookmarkStart w:id="217" w:name="_1610803393"/>
      <w:bookmarkStart w:id="218" w:name="_1610802912"/>
      <w:bookmarkStart w:id="219" w:name="_1578751004"/>
      <w:bookmarkStart w:id="220" w:name="_1578385328"/>
      <w:bookmarkStart w:id="221" w:name="_1578384639"/>
      <w:bookmarkStart w:id="222" w:name="_1547012032"/>
      <w:bookmarkStart w:id="223" w:name="_1546863132"/>
      <w:bookmarkStart w:id="224" w:name="_1546849022"/>
      <w:bookmarkStart w:id="225" w:name="_1546849014"/>
      <w:bookmarkStart w:id="226" w:name="_1546848963"/>
      <w:bookmarkStart w:id="227" w:name="_1546848939"/>
      <w:bookmarkStart w:id="228" w:name="_1546848898"/>
      <w:bookmarkStart w:id="229" w:name="_1546678989"/>
      <w:bookmarkStart w:id="230" w:name="_1546678970"/>
      <w:bookmarkStart w:id="231" w:name="_1546678960"/>
      <w:bookmarkStart w:id="232" w:name="_1546678951"/>
      <w:bookmarkStart w:id="233" w:name="_1546678916"/>
      <w:bookmarkStart w:id="234" w:name="_1546678887"/>
      <w:bookmarkStart w:id="235" w:name="_1546678862"/>
      <w:bookmarkStart w:id="236" w:name="_1546678852"/>
      <w:bookmarkStart w:id="237" w:name="_1546678836"/>
      <w:bookmarkStart w:id="238" w:name="_1546678826"/>
      <w:bookmarkStart w:id="239" w:name="_1546678643"/>
      <w:bookmarkStart w:id="240" w:name="_154667835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r>
        <w:rPr>
          <w:sz w:val="26"/>
          <w:szCs w:val="26"/>
        </w:rPr>
        <w:object w:dxaOrig="9921" w:dyaOrig="81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5.9pt;height:409.15pt" stroked="t" strokecolor="#000000" strokeweight="0pt" filled="f" o:ole="">
            <v:stroke linestyle="Single" dashstyle="Solid"/>
            <v:imagedata r:id="rId21" o:title=""/>
          </v:shape>
          <o:OLEObject Type="Embed" ProgID="Excel.Sheet.12" ShapeID="ole_rId20" DrawAspect="Content" ObjectID="_1242012430" r:id="rId20"/>
        </w:objec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Согласно информации, представленной в пояснительной записк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содержание мест причаливания речного транспорта в поселениях использованы по фактическим затратам (произведены расходы по установке, содержанию павильонов ожидания, по уборке территории места причаливания пассажирского судна в с.Тельвиска и в д.Макарово. Остатки не освоенных средств в рамках данного мероприятия образовались ввиду фактически сложившейся потребно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бюджетные ассигнования дорожного фонда в 2021 году израсходованы по фактической потребности. Остатки не освоенных средств дорожного фонда в т. ч. содержат сумму 124,4 тыс. руб. остатки на начало отчетного период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статок бюджетных ассигнований муниципального дорожного фонда на 01.01.2022 составляют 448,1 тыс. руб. </w:t>
      </w:r>
      <w:r>
        <w:rPr>
          <w:sz w:val="26"/>
          <w:szCs w:val="26"/>
          <w:u w:val="single"/>
        </w:rPr>
        <w:t>В соответствии с пунктом 5 статьи 179.4 БК РФ остатки средств местного бюджета на начало текущего финансового года в объе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по данному разделу относительно 2020 года увеличилось на 85,0 тыс. руб. или на 2,6%.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 xml:space="preserve">Кассовое исполнение по разделу </w:t>
      </w:r>
      <w:r>
        <w:rPr>
          <w:b/>
          <w:sz w:val="26"/>
          <w:szCs w:val="26"/>
          <w:u w:val="single"/>
        </w:rPr>
        <w:t>05 «Жилищно-коммунальное хозяйство»</w:t>
      </w:r>
      <w:r>
        <w:rPr>
          <w:sz w:val="26"/>
          <w:szCs w:val="26"/>
        </w:rPr>
        <w:t xml:space="preserve"> при плане 53 717,1 тыс. руб. составило 52 500,1 тыс. руб. или 97,7% от плана. </w:t>
        <w:tab/>
        <w:t>Сравнительно с кассовым исполнением 2020 года по данному разделу наблюдается увеличилось исполнения на 9 317,8 тыс. руб. или на 21,6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плановых назначений по разделу 05 «Жилищно-коммунальное хозяйство» представлено в таблицах № 12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sz w:val="20"/>
          <w:szCs w:val="20"/>
        </w:rPr>
      </w:pPr>
      <w:r>
        <w:rPr>
          <w:sz w:val="20"/>
          <w:szCs w:val="20"/>
        </w:rPr>
        <w:t>Таблица № 12 (тыс. руб.)</w:t>
      </w:r>
    </w:p>
    <w:p>
      <w:pPr>
        <w:pStyle w:val="Normal"/>
        <w:rPr>
          <w:sz w:val="20"/>
          <w:szCs w:val="20"/>
        </w:rPr>
      </w:pPr>
      <w:bookmarkStart w:id="241" w:name="_1696943623"/>
      <w:bookmarkEnd w:id="241"/>
      <w:r>
        <w:rPr>
          <w:sz w:val="20"/>
          <w:szCs w:val="20"/>
        </w:rPr>
        <w:object w:dxaOrig="8566" w:dyaOrig="964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86.9pt;height:467.75pt" filled="f" o:ole="">
            <v:imagedata r:id="rId23" o:title=""/>
          </v:shape>
          <o:OLEObject Type="Embed" ProgID="Excel.Sheet.12" ShapeID="ole_rId22" DrawAspect="Content" ObjectID="_201769253" r:id="rId22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rPr/>
      </w:pPr>
      <w:r>
        <w:rPr>
          <w:sz w:val="26"/>
          <w:szCs w:val="26"/>
        </w:rPr>
        <w:t>Из пояснительной записки касательно неисполнения показателей следует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right="-2" w:firstLine="709"/>
        <w:jc w:val="both"/>
        <w:rPr/>
      </w:pPr>
      <w:r>
        <w:rPr>
          <w:sz w:val="26"/>
          <w:szCs w:val="26"/>
        </w:rPr>
        <w:t xml:space="preserve">неисполнение плановых показателей по бюджетным ассигнованиям в рамках муниципальной программы «Развитие социальной инфраструктуры и создание комфортных условий проживания на территории муниципального района "Заполярный район" на 2021-2030 годы» мероприятия </w:t>
      </w:r>
      <w:r>
        <w:rPr>
          <w:i/>
          <w:sz w:val="26"/>
          <w:szCs w:val="26"/>
        </w:rPr>
        <w:t xml:space="preserve">«Уличное освещение» </w:t>
      </w:r>
      <w:r>
        <w:rPr>
          <w:sz w:val="26"/>
          <w:szCs w:val="26"/>
        </w:rPr>
        <w:t>связано в связи с тем, что закупаемые лампы взамен сгоревших, приобретены в конце отчетного периода (декабрь 2021 года) и ввиду низких температур выполнение работ по их замене запланированы на 2022 год.</w:t>
      </w:r>
    </w:p>
    <w:p>
      <w:pPr>
        <w:pStyle w:val="Normal"/>
        <w:tabs>
          <w:tab w:val="clear" w:pos="709"/>
          <w:tab w:val="left" w:pos="993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произведена оплата за поставку электроэнергии менее планируемого объема потребления в отчетном периоде. </w:t>
      </w:r>
    </w:p>
    <w:p>
      <w:pPr>
        <w:pStyle w:val="Normal"/>
        <w:tabs>
          <w:tab w:val="clear" w:pos="709"/>
          <w:tab w:val="left" w:pos="993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исполнения бюджетных ассигнований по направлению расходов другие непрограммные расходы подраздела благоустройства образовалось согласно экономии в результате проведенных торгов;</w:t>
      </w:r>
    </w:p>
    <w:p>
      <w:pPr>
        <w:pStyle w:val="Normal"/>
        <w:tabs>
          <w:tab w:val="clear" w:pos="709"/>
          <w:tab w:val="left" w:pos="993" w:leader="none"/>
        </w:tabs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татки средств бюджетных ассигнований по осуществление отдельных государственных полномочий предоставления гражданам компенсационных выплат в целях создания дополнительных условий для расселения граждан из жилых помещений в домах, признанных аварийными образовались согласно пояснениям, что в части осуществления выплат планировались с учетом почтовых расходов, которые фактически не производились, ввиду перевода денежных средств получателям непосредственно на банковские карты;</w:t>
      </w:r>
    </w:p>
    <w:p>
      <w:pPr>
        <w:pStyle w:val="Normal"/>
        <w:tabs>
          <w:tab w:val="clear" w:pos="709"/>
          <w:tab w:val="left" w:pos="993" w:leader="none"/>
        </w:tabs>
        <w:ind w:right="-2" w:firstLine="709"/>
        <w:jc w:val="both"/>
        <w:rPr/>
      </w:pPr>
      <w:r>
        <w:rPr>
          <w:sz w:val="26"/>
          <w:szCs w:val="26"/>
        </w:rPr>
        <w:t xml:space="preserve">- бюджетные ассигнования в рамках направления расходов по мероприятию, предусмотренному на организацию ритуальных услуг не освоены в сумме планируемых назначений в связи с отсутствием заявок на финансирование от МКП «Энергия» (специализированная организация, осуществляющая похоронные дела на территории Сельского поселения). 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6"/>
          <w:szCs w:val="26"/>
        </w:rPr>
        <w:t xml:space="preserve">По разделу </w:t>
      </w:r>
      <w:r>
        <w:rPr>
          <w:b/>
          <w:sz w:val="26"/>
          <w:szCs w:val="26"/>
          <w:u w:val="single"/>
        </w:rPr>
        <w:t>07 «Образование»</w:t>
      </w:r>
      <w:r>
        <w:rPr>
          <w:sz w:val="26"/>
          <w:szCs w:val="26"/>
        </w:rPr>
        <w:t xml:space="preserve"> кассовое исполнение за 2021 год составило 49,2 тыс. руб., что соответствует плановым назначениям запланированной сумме 49,2 тыс. руб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Согласно информации, представленной в пояснительной записке, в рамках муниципальной программы «Молодежь муниципального образования «Тельвисочный сельсовет» Ненецкого автономного округа на 2020-2022 годы», утвержденной постановлением администрации муниципального образования «Тельвисочный сельсовет» НАО от 18.11.2019 № 135, бюджетные средства направлены на финансирование: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е «Последний школьный звонок» - поздравление выпускников и «День знаний» - поздравление первоклашек с первым школьным звонком (Вручены цветы и памятные подарки)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ероприятие праздник рождения ребенка «Здравствуй, малыш!» - вручены подарочные сертификаты мамам, в связи рождением малышей в 2021 году; </w:t>
        <w:tab/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обретены конфеты и новогодние украшения на «Молодежный Бал-маскарад»;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ероприятие «Торжественная встреча ребят, демобилизованных из рядов российской армии» и «Торжественные проводы ребят в ряды Российской Армии «Вы служите – мы вас подождем» вручены подарочные сертификаты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Кассовое исполнение расходов по данному разделу относительно 2020 года увеличилось на 2,2 тыс. руб. или на 2,4%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по разделу </w:t>
      </w:r>
      <w:r>
        <w:rPr>
          <w:b/>
          <w:sz w:val="26"/>
          <w:szCs w:val="26"/>
          <w:u w:val="single"/>
        </w:rPr>
        <w:t>10 «Социальная политика»</w:t>
      </w:r>
      <w:r>
        <w:rPr>
          <w:sz w:val="26"/>
          <w:szCs w:val="26"/>
        </w:rPr>
        <w:t xml:space="preserve"> на 2021 год запланированы в сумме 4 075,7 тыс. руб. что на 0,1 тыс. руб. меньше плана. (4 075,8 тыс. руб.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правления расходования бюджетных средств по разделу 10 «Социальная политика» представлены в таблице № 13.</w:t>
      </w:r>
    </w:p>
    <w:p>
      <w:pPr>
        <w:pStyle w:val="Normal"/>
        <w:ind w:firstLine="709"/>
        <w:jc w:val="right"/>
        <w:rPr/>
      </w:pPr>
      <w:r>
        <w:rPr>
          <w:sz w:val="20"/>
          <w:szCs w:val="20"/>
        </w:rPr>
        <w:t>Таблица № 13 (тыс. руб.)</w:t>
      </w:r>
    </w:p>
    <w:p>
      <w:pPr>
        <w:pStyle w:val="Normal"/>
        <w:ind w:right="-2" w:hanging="0"/>
        <w:jc w:val="both"/>
        <w:rPr>
          <w:sz w:val="16"/>
          <w:szCs w:val="16"/>
        </w:rPr>
      </w:pPr>
      <w:bookmarkStart w:id="242" w:name="_1619269826"/>
      <w:bookmarkEnd w:id="242"/>
      <w:r>
        <w:rPr>
          <w:sz w:val="26"/>
          <w:szCs w:val="26"/>
        </w:rPr>
        <w:object w:dxaOrig="9075" w:dyaOrig="52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4.95pt;height:248.85pt" stroked="t" strokecolor="#000000" strokeweight="0pt" filled="f" o:ole="">
            <v:stroke linestyle="Single" dashstyle="Solid"/>
            <v:imagedata r:id="rId25" o:title=""/>
          </v:shape>
          <o:OLEObject Type="Embed" ProgID="" ShapeID="ole_rId24" DrawAspect="Content" ObjectID="_81507776" r:id="rId24"/>
        </w:object>
      </w:r>
    </w:p>
    <w:p>
      <w:pPr>
        <w:pStyle w:val="Normal"/>
        <w:ind w:right="-2" w:firstLine="709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Согласно информации, представленной в пояснительной записке, в рамках муниципальной программы «Старшее поколение муниципального образования «Тельвисочный сельсовет» Ненецкого автономного округа на 2020-2022 годы», утвержденной постановлением администрации муниципального образования «Тельвисочный сельсовет» НАО от 18.11.2019 № 136, бюджетные средства направлены на организацию поздравлений юбиляров 60 лет и старше с вручением ценного подарка; организацию праздничных мероприятий, посвященных Дню Победы в Великой Отечественной войне, Дню пожилых людей. 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sz w:val="26"/>
          <w:szCs w:val="26"/>
        </w:rPr>
        <w:t>Кассовое исполнение расходов по данному разделу относительно 2020 года увеличилось на 95,1 тыс. руб. или на 2,4%.</w:t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азделу </w:t>
      </w:r>
      <w:r>
        <w:rPr>
          <w:b/>
          <w:sz w:val="26"/>
          <w:szCs w:val="26"/>
          <w:u w:val="single"/>
        </w:rPr>
        <w:t>11 «Физическая культура и спорт»</w:t>
      </w:r>
      <w:r>
        <w:rPr>
          <w:sz w:val="26"/>
          <w:szCs w:val="26"/>
        </w:rPr>
        <w:t xml:space="preserve"> за 2021 год бюджетные ассигнования освоены в сумме 13,3 тыс. руб., что соответствует показателю плановых назначений. </w:t>
      </w:r>
    </w:p>
    <w:p>
      <w:pPr>
        <w:pStyle w:val="Style19"/>
        <w:tabs>
          <w:tab w:val="clear" w:pos="709"/>
          <w:tab w:val="left" w:pos="0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итывая информацию в пояснительной записке бюджетные средства направлены на проведение мероприятия в д. Макарово «День здоровья» и «Спортивная неделя». 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авнении с показателями исполнения бюджета за 2020 год объем расходов по данному разделу уменьшился на 4,5 тыс. руб. или на 25,3%.</w:t>
      </w:r>
    </w:p>
    <w:p>
      <w:pPr>
        <w:pStyle w:val="Normal"/>
        <w:numPr>
          <w:ilvl w:val="1"/>
          <w:numId w:val="20"/>
        </w:numPr>
        <w:spacing w:before="240" w:after="240"/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нализ расходования средств резервного фонда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унктом 7 статьи 81 БК РФ отчет об использовании бюджетных ассигнований</w:t>
      </w:r>
      <w:r>
        <w:rPr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зервного фонда Администрации </w:t>
      </w:r>
      <w:r>
        <w:rPr>
          <w:rFonts w:cs="Times New Roman" w:ascii="Times New Roman" w:hAnsi="Times New Roman"/>
          <w:bCs/>
          <w:sz w:val="26"/>
          <w:szCs w:val="26"/>
        </w:rPr>
        <w:t>МО «</w:t>
      </w:r>
      <w:r>
        <w:rPr>
          <w:rFonts w:cs="Times New Roman" w:ascii="Times New Roman" w:hAnsi="Times New Roman"/>
          <w:sz w:val="26"/>
          <w:szCs w:val="26"/>
        </w:rPr>
        <w:t>Тельвисочный</w:t>
      </w:r>
      <w:r>
        <w:rPr>
          <w:rFonts w:cs="Times New Roman" w:ascii="Times New Roman" w:hAnsi="Times New Roman"/>
          <w:bCs/>
          <w:sz w:val="26"/>
          <w:szCs w:val="26"/>
        </w:rPr>
        <w:t xml:space="preserve"> сельсовет» НАО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 к годовому отчету об исполнении местного бюджета.</w:t>
      </w:r>
    </w:p>
    <w:p>
      <w:pPr>
        <w:pStyle w:val="Normal"/>
        <w:ind w:right="-2" w:firstLine="709"/>
        <w:jc w:val="both"/>
        <w:rPr/>
      </w:pPr>
      <w:r>
        <w:rPr>
          <w:sz w:val="26"/>
          <w:szCs w:val="26"/>
        </w:rPr>
        <w:t>Расходование средств из резервного фонда Администрации МО «Тельвисочный</w:t>
      </w:r>
      <w:r>
        <w:rPr>
          <w:bCs/>
          <w:sz w:val="26"/>
          <w:szCs w:val="26"/>
        </w:rPr>
        <w:t xml:space="preserve"> сельсовет</w:t>
      </w:r>
      <w:r>
        <w:rPr>
          <w:sz w:val="26"/>
          <w:szCs w:val="26"/>
        </w:rPr>
        <w:t>» НАО осуществляется в соответствии с Порядком использования бюджетных ассигнований резервного фонда Администрации муниципального образования «Тельвисочный сельсовет» Ненецкого автономного округа», утвержденным Постановлением Администрации МО «Тельвисочный сельсовет» НАО от 25.08.2020 № 118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бюджете муниципального образования на 2020 год первоначально было запланировано использование средств резервного фонда в сумме 54,0 </w:t>
      </w:r>
      <w:r>
        <w:rPr>
          <w:sz w:val="26"/>
          <w:szCs w:val="26"/>
        </w:rPr>
        <w:t>тыс. руб.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ешением о бюджете объем средств резервного фонда установлен в сумме 192,4 тыс. руб., и соответственно освоен в 100 % объеме от плановых назначений, а именно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разделу 03 10 в сумме 42,4 тыс. руб. В соответствии с пояснительной запиской к отчету по данному разделу из средств резервного фонда произведена оплата оказанных услуг по договорам ГПХ за помощь в предупреждении повторного возгорания после пожара и тушение возникающих очагов в ночное время двух двенадцати квартирных домов в д.Макарово. Всего за период с 03 по 07 августа 2021 года заключено 8 договоров. Средства реализованы на основании Распоряжения № 117 от 05.08.2021 "Об использовании резервного фонда";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 разделу 10 03  в сумме 150,0 тыс. руб. произведены выплаты материальной помощи пострадавшим в результате пожара, из расчета за частично утраченное имущество в размере 50 тыс. руб. на семью в соответствии с положением абзаца 2 п. п. 3.2 п. 3 "Порядка использования бюджетных ассигнований резервного фонда Администрации МО "Тельвисочный сельсовет" НАО. Средства реализованы на основании Распоряжения № 119 от 10.08.2021 "Об использовании резервного фонда"</w:t>
      </w:r>
    </w:p>
    <w:p>
      <w:pPr>
        <w:pStyle w:val="Normal"/>
        <w:ind w:right="-2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В 2020 году </w:t>
      </w:r>
      <w:r>
        <w:rPr>
          <w:sz w:val="26"/>
          <w:szCs w:val="26"/>
        </w:rPr>
        <w:t>осуществление расходов за счет средств резервного фонда не осуществлялось.</w:t>
      </w:r>
    </w:p>
    <w:p>
      <w:pPr>
        <w:pStyle w:val="Normal"/>
        <w:numPr>
          <w:ilvl w:val="1"/>
          <w:numId w:val="20"/>
        </w:numPr>
        <w:spacing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 исполнения бюджета</w:t>
      </w:r>
    </w:p>
    <w:p>
      <w:pPr>
        <w:pStyle w:val="Style19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Результатом исполнения местного бюджета за 2021 год является превышение доходов над расходами (профицит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бюджета в сумме 877,8 тыс. руб., при запланированном дефиците в сумме 183,4 тыс. руб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фицит местного бюджета сложился в основном в результате поступления налоговых и неналоговых доходов выше установленных плановых назначении расходов и на основании не освоенных средств дорожного фонда, а также неисполнения бюджетных ассигнований по направлению расходов другие непрограммные расходы подраздела благоустройства в связи с экономии по результатам проведенных торг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2020 год местный бюджет был исполнен с дефицитом в размере 12 817,4 тыс. руб.</w:t>
      </w:r>
    </w:p>
    <w:p>
      <w:pPr>
        <w:pStyle w:val="Normal"/>
        <w:numPr>
          <w:ilvl w:val="0"/>
          <w:numId w:val="20"/>
        </w:numPr>
        <w:spacing w:before="360" w:after="360"/>
        <w:ind w:left="0" w:hanging="0"/>
        <w:jc w:val="center"/>
        <w:rPr/>
      </w:pPr>
      <w:r>
        <w:rPr>
          <w:b/>
          <w:sz w:val="26"/>
          <w:szCs w:val="26"/>
        </w:rPr>
        <w:t>Организация внутреннего муниципального финансового контроля и внутреннего финансового аудита, осуществляемого главными администраторами бюджетных средств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о статьей 269.2 БК РФ внутренний государственный (муниципальный) финансовый контроль осуществляется в соответствии с федеральными стандартами, утвержденными нормативными правовыми актами Правительства Российской Федерации.</w:t>
      </w:r>
    </w:p>
    <w:p>
      <w:pPr>
        <w:pStyle w:val="Normal"/>
        <w:ind w:firstLine="700"/>
        <w:jc w:val="both"/>
        <w:rPr>
          <w:rFonts w:eastAsia="Courier New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соответствии с Соглашением между Администрацией муниципального образования </w:t>
      </w:r>
      <w:r>
        <w:rPr>
          <w:sz w:val="26"/>
          <w:szCs w:val="26"/>
        </w:rPr>
        <w:t xml:space="preserve">«Тельвисочный сельсовет» Ненецкого автономного округа и Администрацией муниципального района «Заполярный район» </w:t>
      </w:r>
      <w:r>
        <w:rPr>
          <w:rFonts w:eastAsia="Calibri"/>
          <w:sz w:val="26"/>
          <w:szCs w:val="26"/>
        </w:rPr>
        <w:t xml:space="preserve">полномочия по осуществлению внутреннего муниципального финансового контроля переданы Администрации муниципального района «Заполярный район». </w:t>
      </w:r>
    </w:p>
    <w:p>
      <w:pPr>
        <w:pStyle w:val="Normal"/>
        <w:spacing w:before="120" w:after="1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В соответствии с Планом </w:t>
      </w:r>
      <w:r>
        <w:rPr>
          <w:rFonts w:eastAsia="Calibri"/>
          <w:sz w:val="26"/>
          <w:szCs w:val="26"/>
          <w:lang w:eastAsia="en-US"/>
        </w:rPr>
        <w:t>контрольных мероприятий внутреннего муниципального финансового контроля Управления финансов Администрации муниципального района «Заполярный район» на 2021 год, утвержденным Приказом Управления финансов Администрации муниципального района «Заполярный район» от 24.12.2020 № 34-вфк, в отчетном периоде проведено контрольное мероприятие «</w:t>
      </w:r>
      <w:r>
        <w:rPr>
          <w:sz w:val="26"/>
          <w:szCs w:val="26"/>
        </w:rPr>
        <w:t>«Проверка финансово – хозяйственной деятельности в части расходов на оплату труда и начисления на выплаты по оплате труда» в отношении Муниципального казенного предприятия «Энергия»»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 соответствии со статьей 160.2.-1 БК РФ внутренний финансовый аудит осуществляется в целях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ценки надежности внутреннего процесса главного администратора бюджетных средств, администратора бюджетных средств, осуществляемого в целях соблюдения установленных правовыми актами, регулирующими бюджетные правоотношения, требований к исполнению своих бюджетных полномочий (далее - внутренний финансовый контроль), и подготовки предложений об организации внутреннего финансового контро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одтверждения достоверности бюджетной отчетности и соответствия порядка ведения бюджетного учета единой методологии бюджетного учета, составления, представления и утверждения бюджетной отчетности, установленной Министерством финансов Российской Федерации, а также ведомственным (внутренним) актам, принятым в соответствии с </w:t>
      </w:r>
      <w:hyperlink r:id="rId26">
        <w:r>
          <w:rPr>
            <w:rStyle w:val="InternetLink"/>
            <w:sz w:val="26"/>
            <w:szCs w:val="26"/>
          </w:rPr>
          <w:t>пунктом 5 статьи 264.1</w:t>
        </w:r>
      </w:hyperlink>
      <w:r>
        <w:rPr>
          <w:sz w:val="26"/>
          <w:szCs w:val="26"/>
        </w:rPr>
        <w:t xml:space="preserve"> БК РФ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я качества финансового менеджмен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утренний финансовый аудит осуществляется в соответствии с федеральными стандартами внутреннего финансового аудита, установленными Министерством финансов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ные администраторы бюджетных средств, администраторы бюджетных средств, осуществляющие внутренний финансовый аудит, издают ведомственные (внутренние) акты, обеспечивающие осуществление внутреннего финансового аудита с соблюдением федеральных стандартов внутреннего финансового ауди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Согласно пункту 3 Федерального стандарта внутреннего финансового аудита «Основания и порядок организации, случаи и порядок передачи полномочий по осуществлению внутреннего финансового аудита», утвержденного приказом Министерства финансов Российской Федерации от 18.12.2019 № 237н ( в ред. от 01.09.2021 г.) основанием организации внутреннего финансового аудита с учетом положений </w:t>
      </w:r>
      <w:hyperlink r:id="rId27">
        <w:r>
          <w:rPr>
            <w:rStyle w:val="InternetLink"/>
            <w:sz w:val="26"/>
            <w:szCs w:val="26"/>
          </w:rPr>
          <w:t>пункта 5 статьи 160.2-1</w:t>
        </w:r>
      </w:hyperlink>
      <w:r>
        <w:rPr>
          <w:sz w:val="26"/>
          <w:szCs w:val="26"/>
        </w:rPr>
        <w:t xml:space="preserve"> Бюджетного кодекса Российской Федерации является одно из следующих решений об организации внутреннего финансового аудита, которое должен принять руководитель главного администратора (администратора) бюджетных средств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об образовании субъекта внутреннего финансового ауди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ение о самостоятельном выполнении руководителем главного администратора (администратора) бюджетных средств действий, направленных на достижение целей осуществления внутреннего финансового аудита (далее - упрощенное осуществление внутреннего финансового аудита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решение о передаче полномочий по осуществлению внутреннего финансового аудита лицам, указанным в </w:t>
      </w:r>
      <w:hyperlink r:id="rId28">
        <w:r>
          <w:rPr>
            <w:rStyle w:val="InternetLink"/>
            <w:sz w:val="26"/>
            <w:szCs w:val="26"/>
          </w:rPr>
          <w:t>пункте 16</w:t>
        </w:r>
      </w:hyperlink>
      <w:r>
        <w:rPr>
          <w:sz w:val="26"/>
          <w:szCs w:val="26"/>
        </w:rPr>
        <w:t xml:space="preserve"> настоящего Стандарт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ояснительной записке информация об организации внутреннего финансового аудита, об изданных внутренних актах, обеспечивающих осуществление внутреннего финансового аудита с соблюдением федеральных стандартов внутреннего финансового аудита, не отражен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ходя из выше изложенного, в отчетном периоде бюджетные полномочия главного администратора бюджетных средств по организации и осуществлению внутреннего финансового аудита не выполнялись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spacing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воды и пред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6"/>
          <w:szCs w:val="26"/>
        </w:rPr>
        <w:t>При проведении внешней проверки годового отчета об исполнении бюджета Сельского поселения за 2021 год установлено следующее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Годовой отчет об исполнении бюджета в целом соответствует требованиям нормативных правовых актов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Отчетность представлена в установленный срок и в полном объеме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Все обязательные реквизиты и показатели форм и таблиц отчетности заполнены, контрольные соотношения между формами отчетности соблюдены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азатели годового отчета об исполнении бюджета соответствуют показателям исполнения бюджета, установленным в ходе проверки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Результат исполнения бюджета Сельского поселения за 2021 год – превышение доходов над расходами (профицит) в сумме 877,8 тыс. руб. при планируемом дефиците в сумме 183,4 тыс. руб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рматив для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Администрации не превышен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Остаток бюджетных ассигнований муниципального дорожного фонда на 01.01.2022 составил 458,4 тыс. руб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периоде бюджетные полномочия главного администратора бюджетных средств по осуществлению внутреннего финансового аудита не выполнялись, в связи с чем Контрольно-счетная палата обращает внимание Администрации на необходимость принятия мер по соблюдению требований бюджетного законодательства в части выполнения бюджетных полномочий главного администратора бюджетных средств по организации и осуществлению внутреннего финансового аудита, установленных статьей 160.2-1 БК РФ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вышеизложенного Контрольно-счетная палата Заполярного района предлагает Совету депутатов Сельского поселения «Тельвисочный сельсовет» Заполярного района Ненецкого автономного округа принять к рассмотрению годовой отчет об исполнении местного бюджета за 2021 г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ьно-счетной палат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полярного района</w:t>
        <w:tab/>
        <w:tab/>
        <w:tab/>
        <w:tab/>
        <w:tab/>
        <w:tab/>
        <w:tab/>
        <w:t xml:space="preserve">                 Е.В.Субоч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елянин Александр Иванович</w:t>
      </w:r>
    </w:p>
    <w:p>
      <w:pPr>
        <w:pStyle w:val="Normal"/>
        <w:rPr/>
      </w:pPr>
      <w:r>
        <w:rPr>
          <w:sz w:val="14"/>
          <w:szCs w:val="14"/>
        </w:rPr>
        <w:t>Тел.8(81853) 4-79-64</w:t>
      </w:r>
    </w:p>
    <w:sectPr>
      <w:footerReference w:type="default" r:id="rId29"/>
      <w:footerReference w:type="first" r:id="rId30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vertAlign w:val="baseline"/>
        <w:position w:val="0"/>
        <w:sz w:val="24"/>
        <w:spacing w:val="-20"/>
        <w:w w:val="10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96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206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0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97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9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/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546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33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pacing w:val="-20"/>
      <w:w w:val="100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  <w:spacing w:val="-20"/>
      <w:w w:val="100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8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6">
    <w:name w:val="Pa6"/>
    <w:basedOn w:val="Normal"/>
    <w:next w:val="Normal"/>
    <w:qFormat/>
    <w:pPr>
      <w:autoSpaceDE w:val="false"/>
      <w:spacing w:lineRule="atLeast" w:line="241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png"/><Relationship Id="rId12" Type="http://schemas.openxmlformats.org/officeDocument/2006/relationships/package" Target="embeddings/oleObject5.xlsx"/><Relationship Id="rId13" Type="http://schemas.openxmlformats.org/officeDocument/2006/relationships/image" Target="media/image7.wmf"/><Relationship Id="rId14" Type="http://schemas.openxmlformats.org/officeDocument/2006/relationships/package" Target="embeddings/oleObject6.xlsx"/><Relationship Id="rId15" Type="http://schemas.openxmlformats.org/officeDocument/2006/relationships/image" Target="media/image8.wmf"/><Relationship Id="rId16" Type="http://schemas.openxmlformats.org/officeDocument/2006/relationships/package" Target="embeddings/oleObject7.xlsx"/><Relationship Id="rId17" Type="http://schemas.openxmlformats.org/officeDocument/2006/relationships/image" Target="media/image9.wmf"/><Relationship Id="rId18" Type="http://schemas.openxmlformats.org/officeDocument/2006/relationships/package" Target="embeddings/oleObject8.xlsx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hyperlink" Target="consultantplus://offline/ref=2C31A142F22C9D776438D71854B5022662AD5D0B879AD46FDED579045D588ED1505C90E11E8F6D08B4CFA3A47DE6D0258E6B9B96136EP3JAF" TargetMode="External"/><Relationship Id="rId27" Type="http://schemas.openxmlformats.org/officeDocument/2006/relationships/hyperlink" Target="consultantplus://offline/ref=E0B64F9E61C6C2D83B9CB4A9E7E2EC7201223B432E822456AD604F0D9B979A736203E6E09491AF3CFB30ACE90664EDC9A4F967F27FDFg8BBO" TargetMode="External"/><Relationship Id="rId28" Type="http://schemas.openxmlformats.org/officeDocument/2006/relationships/hyperlink" Target="consultantplus://offline/ref=E0B64F9E61C6C2D83B9CB4A9E7E2EC7201213E4921822456AD604F0D9B979A736203E6E49490AD3FAB6ABCED4F31E3D7A7E579F261DF8A1DgABDO" TargetMode="Externa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3:24:00Z</dcterms:created>
  <dc:creator>Куреннов Виктор Александрович</dc:creator>
  <dc:description/>
  <cp:keywords/>
  <dc:language>en-US</dc:language>
  <cp:lastModifiedBy>Белянин Александр Иванович</cp:lastModifiedBy>
  <cp:lastPrinted>2022-02-21T10:52:00Z</cp:lastPrinted>
  <dcterms:modified xsi:type="dcterms:W3CDTF">2022-02-25T08:35:00Z</dcterms:modified>
  <cp:revision>287</cp:revision>
  <dc:subject/>
  <dc:title>Заключение</dc:title>
</cp:coreProperties>
</file>